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А МУНИЦИПАЛЬНЫХ ПРОГРАММ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Title"/>
        <w:shd w:fill="FFFFFF" w:val="clear"/>
        <w:bidi w:val="0"/>
        <w:ind w:left="-284" w:right="-56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 города Обнинска</w:t>
      </w:r>
    </w:p>
    <w:p>
      <w:pPr>
        <w:pStyle w:val="ConsPlusTitle"/>
        <w:shd w:fill="FFFFFF" w:val="clear"/>
        <w:bidi w:val="0"/>
        <w:ind w:left="-284" w:right="-569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системы образования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ConsPlusNormal"/>
        <w:shd w:fill="FFFFFF" w:val="clear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8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67"/>
        <w:gridCol w:w="69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в сфере образования – начальник Управления общего образования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7"/>
              </w:numPr>
              <w:shd w:fill="FFFFFF" w:val="clear"/>
              <w:tabs>
                <w:tab w:val="clear" w:pos="408"/>
                <w:tab w:val="left" w:pos="24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7"/>
              </w:numPr>
              <w:shd w:fill="FFFFFF" w:val="clear"/>
              <w:tabs>
                <w:tab w:val="clear" w:pos="408"/>
                <w:tab w:val="left" w:pos="225" w:leader="none"/>
              </w:tabs>
              <w:bidi w:val="0"/>
              <w:ind w:left="34" w:right="0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Городское строительство»</w:t>
            </w:r>
            <w:r>
              <w:rPr>
                <w:rFonts w:eastAsia=";Times New Roman" w:cs="Times New Roman" w:ascii="Times New Roman" w:hAnsi="Times New Roman"/>
                <w:color w:val="auto"/>
                <w:kern w:val="2"/>
                <w:sz w:val="26"/>
                <w:szCs w:val="26"/>
                <w:lang w:val="ru-RU" w:eastAsia="zh-CN" w:bidi="hi-IN"/>
              </w:rPr>
              <w:t xml:space="preserve"> (далее - МКУ "Городское строительство);</w:t>
            </w:r>
          </w:p>
          <w:p>
            <w:pPr>
              <w:pStyle w:val="ConsPlusNormal"/>
              <w:numPr>
                <w:ilvl w:val="0"/>
                <w:numId w:val="17"/>
              </w:numPr>
              <w:shd w:fill="FFFFFF" w:val="clear"/>
              <w:tabs>
                <w:tab w:val="clear" w:pos="408"/>
                <w:tab w:val="left" w:pos="176" w:leader="none"/>
                <w:tab w:val="left" w:pos="225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, подведомственные Управлению общего образования администрации города Обнинска;</w:t>
            </w:r>
          </w:p>
          <w:p>
            <w:pPr>
              <w:pStyle w:val="ConsPlusNormal"/>
              <w:numPr>
                <w:ilvl w:val="0"/>
                <w:numId w:val="17"/>
              </w:numPr>
              <w:shd w:fill="FFFFFF" w:val="clear"/>
              <w:tabs>
                <w:tab w:val="clear" w:pos="408"/>
                <w:tab w:val="left" w:pos="225" w:leader="none"/>
                <w:tab w:val="left" w:pos="346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, осуществляющие деятельность в сфере дополнительного образования</w:t>
            </w:r>
          </w:p>
          <w:p>
            <w:pPr>
              <w:pStyle w:val="ConsPlusNormal"/>
              <w:shd w:fill="FFFFFF" w:val="clear"/>
              <w:tabs>
                <w:tab w:val="clear" w:pos="408"/>
                <w:tab w:val="left" w:pos="346" w:leader="none"/>
              </w:tabs>
              <w:bidi w:val="0"/>
              <w:ind w:left="63" w:right="0" w:firstLine="28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46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условий для эффективного развития образования, направленного на обеспечение 100%-ной доступности качественного образования в соответствии с меняющимися запросами населения и перспективными задачами развития общества и экономики, для обеспечения удовлетворенности граждан качеством условий осуществления образовательной деятельности организациями, осуществляющими образовательную деятельность, на уровне не ниже 80 % до 2030 г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азвития качественного дошкольного образования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эффективной системы воспитания, социализации и самореализации детей, развития их способностей и талантов, профилактика деструктивного поведения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start="211" w:fmt="decimal"/>
          <w:formProt w:val="false"/>
          <w:textDirection w:val="lrTb"/>
          <w:docGrid w:type="default" w:linePitch="360" w:charSpace="0"/>
        </w:sectPr>
      </w:pPr>
    </w:p>
    <w:tbl>
      <w:tblPr>
        <w:tblW w:w="1028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67"/>
        <w:gridCol w:w="69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2"/>
              </w:numPr>
              <w:shd w:fill="FFFFFF" w:val="clear"/>
              <w:tabs>
                <w:tab w:val="clear" w:pos="408"/>
                <w:tab w:val="left" w:pos="349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 в возрасте 1-6 лет, получающих дошкольное образование и (или) услугу по их содержанию в муниципальных образовательных учреждениях, в общей численности детей в возрасте 1-6 лет.</w:t>
            </w:r>
          </w:p>
          <w:p>
            <w:pPr>
              <w:pStyle w:val="Style25"/>
              <w:numPr>
                <w:ilvl w:val="0"/>
                <w:numId w:val="22"/>
              </w:numPr>
              <w:tabs>
                <w:tab w:val="clear" w:pos="408"/>
                <w:tab w:val="left" w:pos="318" w:leader="none"/>
              </w:tabs>
              <w:ind w:left="0" w:right="0" w:firstLine="34"/>
              <w:rPr>
                <w:rFonts w:ascii="Times New Roman" w:hAnsi="Times New Roman" w:cs="Times New Roman"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</w:rPr>
              <w:t>Доля детей в возрасте от 5 до 18 лет (17 лет включительно), охваченных дополнительным образование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правления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ая часть: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частие в реализации федерального проекта "Все лучшее детям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частие в реализации федерального проекта "Педагоги и наставники".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ная часть: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"Развитие дошкольного образования на территории города Обнинска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"Развитие системы общего образования на территории города Обнинска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"Совершенствование организации питания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"Организация отдыха, оздоровления и занятости детей и подростков города Обнинска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"Развитие дополнительного образования, поддержка талантливых детей и молодежи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беспечивающее направление "Обеспечение функционирования системы образования города Обнинска"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и направлений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ая часть: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работ по капитальному ремонту, выполняемых в установленные сроки в отношении объектов школьной системы образования от запланированных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выплат на обеспечение деятельности в рамках участия в реализации федерального проекта "Педагоги и наставники" от запланированных.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ная часть: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я ремонтных работ, выполненных в установленные сроки от запланированных в отношении объектов дошкольного образования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выпускников 11-х классов, не получивших аттестаты о среднем общем образовании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ремонтных работ, выполненных в установленные сроки от запланированных в отношении объектов общего образования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учающихся в общеобразовательных организациях, обеспеченных льготным бесплатным горячим питанием (в том числе детей из семей участников СВО)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Количество трудоустроенных обучающихся (возрастом от 14 до 17 лет в свободное от учебы время)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Количество муниципальных бюджетных учреждений дополнительного образования детей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Количество поощренных талантливых, одаренных детей и молодежи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Доля обучающихся по образовательным программам основного общего и среднего общего образования, охваченных мероприятиями, направленными на раннюю профессиональную ориентацию, в том числе в рамках программы "Билет в будущее"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ля ремонтных работ, выполненных в установленные сроки от запланированных в отношении объектов дополнительного образования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Количество реализованных инициативных проектов;</w:t>
            </w:r>
          </w:p>
          <w:p>
            <w:pPr>
              <w:pStyle w:val="ConsPlusNormal"/>
              <w:tabs>
                <w:tab w:val="clear" w:pos="408"/>
                <w:tab w:val="left" w:pos="346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Количество организованных поездок учащихся для участия в региональном этапе Всероссийской олимпиады школьник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hd w:fill="FFFFFF" w:val="clear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ий объем финансирования муниципальной программы составляет</w:t>
            </w: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6"/>
                <w:szCs w:val="26"/>
                <w:lang w:val="ru-RU" w:eastAsia="ru-RU" w:bidi="hi-IN"/>
              </w:rPr>
              <w:t xml:space="preserve">20 588 376,5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25 год – 3415949,3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26 год – 3448720,1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27 год – 3421855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28 год – 3433950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29 год – 3433950,7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6"/>
                <w:u w:val="none"/>
                <w:em w:val="non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eastAsia="ru-RU"/>
              </w:rPr>
              <w:t>2030 год – 3433950,7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из средств федерального бюджета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 xml:space="preserve">975 379,9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shd w:fill="auto" w:val="clear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5 год – 257453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– 183291,9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– 134924,2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– 133236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– 133236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– 133236,7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6"/>
                <w:szCs w:val="26"/>
                <w:shd w:fill="auto" w:val="clear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- из средств областного бюджета Калужской области –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6"/>
                <w:szCs w:val="26"/>
                <w:shd w:fill="auto" w:val="clear"/>
                <w:lang w:val="ru-RU" w:eastAsia="ru-RU" w:bidi="hi-IN"/>
              </w:rPr>
              <w:t xml:space="preserve">13 618 057,8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shd w:fill="auto" w:val="clear"/>
                <w:lang w:eastAsia="ru-RU"/>
              </w:rPr>
              <w:t>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5 год – 2169828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– 2303048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– 2286663,9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– 2286172,4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– 2286172,4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– 2286172,4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из средств местного бюджета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5 994 938,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shd w:fill="auto" w:val="clear"/>
                <w:lang w:val="ru-RU" w:eastAsia="ru-RU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shd w:fill="auto" w:val="clear"/>
                <w:lang w:eastAsia="ru-RU"/>
              </w:rPr>
              <w:t>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5 год – 988667,6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– 962379,5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– 1000266,9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– 1014541,6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– 1014541,6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– 1014541,6 тыс. руб.</w:t>
            </w:r>
          </w:p>
          <w:p>
            <w:pPr>
              <w:pStyle w:val="ConsPlusNormal"/>
              <w:shd w:fill="FFFFFF" w:val="clear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617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ind w:right="141" w:hanging="0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муниципальной программы города Обнинс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Социальная поддержка граждан»</w:t>
      </w:r>
    </w:p>
    <w:p>
      <w:pPr>
        <w:pStyle w:val="Normal"/>
        <w:tabs>
          <w:tab w:val="clear" w:pos="408"/>
          <w:tab w:val="center" w:pos="4747" w:leader="none"/>
          <w:tab w:val="left" w:pos="8063" w:leader="none"/>
        </w:tabs>
        <w:ind w:left="-142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далее – муниципальная программа, Программа)</w:t>
        <w:tab/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2"/>
        <w:gridCol w:w="6420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социальной защиты населения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социальной защиты населения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tabs>
                <w:tab w:val="clear" w:pos="408"/>
                <w:tab w:val="left" w:pos="271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й отдел администрации города Обнинс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408"/>
                <w:tab w:val="left" w:pos="271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;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Городское строительство» (далее – МКУ «ГС»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Городской клуб ветеранов» (далее – МБУ «ГКВ»)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инское протезно-ортопедическое предприятие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408"/>
                <w:tab w:val="left" w:pos="2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аторий «Сигнал»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годы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редоставления мер социальной поддержки гражданам, направленное на улучшение материального состояния граждан, расширение возможностей реабилитации, оздоровления граждан и интеграции маломобильных граждан в современное общество и общественное пространство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1A1A1A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материальной поддержки семей с деть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color w:val="1A1A1A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lang w:eastAsia="ru-RU"/>
              </w:rPr>
              <w:t>Обеспечение мер социальной поддержки многодетных семей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color w:val="1A1A1A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lang w:eastAsia="ru-RU"/>
              </w:rPr>
              <w:t>Обеспечение мер социальной поддержки и предоставление социальных гарантий жителям города Обнинска в соответствии с федеральным, региональным и местным законодательством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color w:val="1A1A1A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lang w:eastAsia="ru-RU"/>
              </w:rPr>
              <w:t>Обеспечение дополнительными мерами социальной поддержки отдельных категорий граждан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color w:val="1A1A1A"/>
                <w:lang w:eastAsia="ru-RU"/>
              </w:rPr>
            </w:pPr>
            <w:r>
              <w:rPr>
                <w:rFonts w:cs="Times New Roman" w:ascii="Times New Roman" w:hAnsi="Times New Roman"/>
                <w:color w:val="1A1A1A"/>
                <w:lang w:eastAsia="ru-RU"/>
              </w:rPr>
              <w:t>Предоставление социальных выплат, пособий, компенсаций детям, семьям с детьми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408"/>
                <w:tab w:val="left" w:pos="361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A1A1A"/>
                <w:lang w:eastAsia="ru-RU"/>
              </w:rPr>
              <w:t xml:space="preserve">Поддержка отдельных категорий жителей города в реализации прав </w:t>
            </w:r>
            <w:r>
              <w:rPr>
                <w:rFonts w:cs="Times New Roman" w:ascii="Times New Roman" w:hAnsi="Times New Roman"/>
              </w:rPr>
              <w:t>по улучшению жилищных условий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городе условий для эффективной среды для реабилитации, оздоровления граждан пожилого возраста и инвалидов и интеграции маломобильных граждан в общество;</w:t>
            </w:r>
          </w:p>
          <w:p>
            <w:pPr>
              <w:pStyle w:val="ConsPlusNormal"/>
              <w:numPr>
                <w:ilvl w:val="0"/>
                <w:numId w:val="19"/>
              </w:numPr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едоставления населению мер социальной поддержки в соответствии с законодательством</w:t>
            </w:r>
          </w:p>
        </w:tc>
      </w:tr>
      <w:tr>
        <w:trPr>
          <w:trHeight w:val="4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граждан, получивших меры социальной поддержки (в денежном либо натуральном виде)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семей с детьми, получивших материальную поддержку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многодетных семей, получивших меры социальной поддержки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граждан, получивших меры социальной поддержки в соответствии с федеральным, региональным и местным законодательством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граждан, получивших дополнительные меры социальной поддержки отдельных категорий граждан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граждан, получивших социальные выплаты, компенсации детям, семьям с детьми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ичество граждан, реализовавших право на улучшение жилищных условий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граждан, реализовавших право на реабилитацию, оздоровление и интеграцию в общество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часть: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ие в реализации федерального проекта "Поддержка семьи" (национального проекта Демография")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ие в реализации федерального проекта "Многодетная семья" (национального проекта Демография").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ная часть: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едоставление денежных выплат, пособий и компенсаций отдельным категориям граждан в соответствии с федеральным и областным законодательством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оставление дополнительных мер социальной поддержки отдельным категориям граждан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социальных выплат, пособий, компенсаций детям, семьям с детьми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роприятия, направленные на улучшение жилищных условий отдельных категорий граждан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роприятия, направленные на обеспечение доступной среды в городе Обнинске либо доступности получения отдельных видов услуг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еспечивающее направление: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по руководству и управлению в системе социальной защиты города Обнинска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17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получателей социальных выплат, пособий, компенсаций детям, семьям с детьми в рамках реализации федеральных проектов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семей, получивших меры социальной поддержки по улучшению жилищных условий многодетных семей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граждан, получивших единовременную выплату в рамках региональных программ по повышению рождаемости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граждан, получивших государственную социальную помощь на основании социального контрак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получателей ежемесячной денежной выплаты, назначаемой в случае рождения третьего ребенка или последующих детей до достижения ребенком возраста трех лет (за счет средств областного бюджета)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получателей денежных выплат, пособий и компенсаций отдельным категориям граждан города в соответствии с федеральным и областным законодательством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ичество получателей ежегодной денежной выплаты лицам, награжденным нагрудным знаком "Почетный донор России"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получателей компенсация расходов на оплату жилищно-коммунальных услуг отдельным категориям граждан за счет средств Федерального бюдже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личество получателей субсидий на оплату жилого помещения и коммунальных услуг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получателей социальной помощи отдельным категориям граждан, находящимся в трудной жизненной ситуации, за счет средств областного бюдже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Количество патронатных семей для граждан пожилого возраста и инвалидов в Калужской области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оличество получателей дополнительной меры социальной поддержки отдельным категориям граждан на возмещение расходов, связанных с установкой внутридомового газового оборудования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оличество получателей меры социальной поддержки по оплате за жилое помещение и коммунальные услуги отдельным категориям граждан за счет средств местного бюдже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оличество получателей социальной помощи отдельным категориям граждан, находящимся в трудной жизненной ситуации, за счет средств местного бюдже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Количество проведенных социально значимых мероприятий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оличество почетных граждан города Обнинска, получивших выплаты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Количество граждан, получивших единовременную выплату в связи с юбилеем и принимавших участие в мероприятиях, посвященных юбилейной дате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оличество граждан, награжденных дипломом и почетным знаком "Признательность города Обнинска" и получивших единовременное вознаграждение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личество граждан, получивших ежемесячную доплату к страховой пенсии лицам, замещавшим муниципальные должности и должности муниципальной службы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Количество граждан, получивших выплату денежной компенсации за наем (поднаем) жилых помещений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Количество граждан, получивших компенсацию отдельным категориям граждан оплаты взноса на капитальный ремонт общего имущества в многоквартирном доме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Количество перевозок родственников погибших участников СВО к месту захоронения и обратно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Количество граждан, получивших социальные выплаты, пособия, компенсации детям, семьям с детьми за счет средств областного бюдже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Количество граждан, получивших дополнительное единовременное пособие в связи с рождением ребенк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Количество граждан, получивших ежемесячную денежную выплату, назначаемую в случае рождения третьего ребенка или последующих детей до достижения ребенком возраста трех лет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Количество семей, получивших денежную компенсацию расходов по оплате процентной ставки по кредиту, полученному для приобретения или строительства жилья или приобретения земельного участка под индивидуальное жилищное строительство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Количество граждан, реализовавших свое право на предоставление им земельного участка в собственность бесплатно путем получения социальной выплаты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Количество молодых семей, получивших социальные выплаты на приобретение (строительство) жилья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Количество объектов, оснащенных возможностью беспрепятственного доступа инвалидов и маломобильных граждан к объектам городской инфраструктуры, и обеспечение условий доступности для инвалидов жилых помещений и общего имущества в многоквартирном доме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Количество граждан, прошедших курс реабилитации для граждан с нарушением функций опорно-двигательного аппарата;</w:t>
            </w:r>
          </w:p>
          <w:p>
            <w:pPr>
              <w:pStyle w:val="ConsPlusNormal"/>
              <w:tabs>
                <w:tab w:val="clear" w:pos="408"/>
                <w:tab w:val="left" w:pos="361" w:leader="none"/>
              </w:tabs>
              <w:suppressAutoHyphens w:val="false"/>
              <w:autoSpaceDE w:val="false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Количество проведенных клубных мероприятий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408"/>
                <w:tab w:val="left" w:pos="250" w:leader="none"/>
              </w:tabs>
              <w:bidi w:val="0"/>
              <w:snapToGrid w:val="false"/>
              <w:ind w:left="170" w:right="0" w:hanging="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Общий объем финансирования муниципальной программы составляет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6"/>
                <w:u w:val="none"/>
                <w:em w:val="none"/>
              </w:rPr>
              <w:t xml:space="preserve"> </w:t>
            </w:r>
            <w:r>
              <w:rPr>
                <w:rFonts w:eastAsia="NSimSu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 xml:space="preserve">5 778 123,9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894412,4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972249,1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973729,2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979244,4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979244,4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>979244,4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из средств федерального бюджета –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1 357 180,9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197072,9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 228086,4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 231799,1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 233407,5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9 год – 233407,5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30 год – 233407,5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NSimSun" w:cs="Times New Roman"/>
                <w:b/>
                <w:b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из средств областного бюджета Калужской области – 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eastAsia="NSimSu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 xml:space="preserve">3 867 633,5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тыс. руб.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613748,8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 649629,9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 650787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 651155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9 год – 651155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30 год – 651155,7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из средств местного бюджета –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553 309,5 тыс. руб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83590,7 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 94532,8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 91142,4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 94681,2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9 год – 94681,2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30 год – 94681,2 тыс. руб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706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ConsPlusNormal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города Обнинска</w:t>
      </w:r>
      <w:r>
        <w:rPr>
          <w:rFonts w:cs="Times New Roman" w:ascii="Times New Roman" w:hAnsi="Times New Roman"/>
          <w:b/>
          <w:bCs/>
          <w:strike/>
          <w:color w:val="FF0000"/>
          <w:sz w:val="26"/>
          <w:szCs w:val="26"/>
        </w:rPr>
        <w:t xml:space="preserve">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Общественное долголетие»</w:t>
      </w:r>
    </w:p>
    <w:p>
      <w:pPr>
        <w:pStyle w:val="ConsPlusNormal"/>
        <w:bidi w:val="0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ConsPlusNormal"/>
        <w:bidi w:val="0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6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2384"/>
        <w:gridCol w:w="6549"/>
      </w:tblGrid>
      <w:tr>
        <w:trPr>
          <w:trHeight w:val="101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администрации города Обнинска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 (далее - УКиТ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 (далее - КФКиС)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требительского рынка, транспорта и связи администрации города Обнинска (далее - УПРТС)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взаимодействию со СМИ администрации города Обнинска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Городской парк»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юридические лица;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ГБУЗ «Клиническая больница № 8 ФМБА России» (во взаимодействии) (далее - ФГБУЗ КБ № 8 ФМБА России)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408"/>
                <w:tab w:val="left" w:pos="0" w:leader="none"/>
                <w:tab w:val="left" w:pos="29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НЦ им А.Ф.Цыба - филиал ФГБУ «НМИЦ радиологии» Минздрава России (по согласованию) (далее - МРНЦ им А.Ф.Цыба)</w:t>
            </w:r>
          </w:p>
        </w:tc>
      </w:tr>
      <w:tr>
        <w:trPr>
          <w:trHeight w:val="54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– 2030 годы 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популяризации здорового образа жизни населения города Обнинска и увеличения уровня общественного долголетия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left" w:pos="-357" w:leader="none"/>
                <w:tab w:val="left" w:pos="364" w:leader="none"/>
                <w:tab w:val="left" w:pos="408" w:leader="none"/>
              </w:tabs>
              <w:bidi w:val="0"/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вовлечения населения города Обнинска в мероприятия, направленные на увеличение уровня общественного долголетия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left" w:pos="-357" w:leader="none"/>
                <w:tab w:val="left" w:pos="364" w:leader="none"/>
                <w:tab w:val="left" w:pos="408" w:leader="none"/>
              </w:tabs>
              <w:ind w:left="0" w:right="0" w:firstLine="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нформационной работы, направленной на популяризацию здорового образа жизни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направленных на популяризацию здорового образа жизни и отказа от вредных привычек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tabs>
                <w:tab w:val="clear" w:pos="408"/>
                <w:tab w:val="left" w:pos="-127" w:leader="none"/>
                <w:tab w:val="left" w:pos="0" w:leader="none"/>
                <w:tab w:val="left" w:pos="39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 досугового характера всех категорий граждан и мероприятий активного отдыха граждан пожилого возраста, направленных на повышение уровня общественного долголетия;</w:t>
            </w:r>
          </w:p>
          <w:p>
            <w:pPr>
              <w:pStyle w:val="ConsPlusNormal"/>
              <w:numPr>
                <w:ilvl w:val="0"/>
                <w:numId w:val="9"/>
              </w:numPr>
              <w:tabs>
                <w:tab w:val="clear" w:pos="408"/>
                <w:tab w:val="left" w:pos="-127" w:leader="none"/>
                <w:tab w:val="left" w:pos="0" w:leader="none"/>
                <w:tab w:val="left" w:pos="39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информационной кампании, направленной на популяризацию здорового образа жизни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408"/>
                <w:tab w:val="left" w:pos="-127" w:leader="none"/>
                <w:tab w:val="left" w:pos="0" w:leader="none"/>
                <w:tab w:val="left" w:pos="39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проведенных мероприятий досугового характера всех категорий граждан и мероприятий активного отдыха граждан пожилого возраста, направленных на повышение уровня общественного долголетия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408"/>
                <w:tab w:val="left" w:pos="-127" w:leader="none"/>
                <w:tab w:val="left" w:pos="0" w:leader="none"/>
                <w:tab w:val="left" w:pos="39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размещенных информационных материалов в СМИ, направленных на популяризацию здорового образа жизни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tabs>
                <w:tab w:val="clear" w:pos="408"/>
                <w:tab w:val="left" w:pos="80" w:leader="none"/>
              </w:tabs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2 860 тыс. руб.,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9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30 год – 484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из средств местного бюджета –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2 860 тыс. руб.</w:t>
            </w: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5 год – 44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6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7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8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29 год – 484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2030 год – 484,0 тыс. руб.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униципальной программы города Обнинска</w:t>
        <w:br/>
        <w:t>«Сохранение и развитие культуры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8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15"/>
        <w:gridCol w:w="5643"/>
      </w:tblGrid>
      <w:tr>
        <w:trPr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Управление культуры и туризма администрации города Обнинска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(далее - МКУ «УКиТ города Обнинска», Управление)</w:t>
            </w:r>
          </w:p>
        </w:tc>
      </w:tr>
      <w:tr>
        <w:trPr>
          <w:trHeight w:val="55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У «УКиТ города Обнинска»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tabs>
                <w:tab w:val="clear" w:pos="408"/>
                <w:tab w:val="left" w:pos="275" w:leader="none"/>
              </w:tabs>
              <w:suppressAutoHyphens w:val="false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МКУ «Городское строительство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Городской Дворец культуры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МБУ «ГДК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Городской клуб ветеранов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МБУ «ГКВ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автономное учреждение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м культуры ФЭИ» (далее - МАУ «ДК ФЭИ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Обнинский экспериментальный театр-студия «Д.Е.М.И.» (далее - МБУК «ОЭТС «Д.Е.М.И.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Дом ученых» (далее – МБУ «Дом учёных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Кино-досуговый центр «МИР» (далее-МБУ «КДЦ «МИР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Централизованная библиотечная система» (далее - МБУ «ЦБС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«Музей истории города Обнинска» (далее - МБУ «Музей истории города Обнинска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1» города Обнинска (далее - МБУДО «ДШИ № 1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2 имени Николая Метнера» города Обнинска (далее - МБУДО «ДШИ N 2 им. Н.Метнера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дополнительного образования «Детская художественная школа» города Обнинска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МБУДО «ДХШ»);</w:t>
            </w:r>
          </w:p>
          <w:p>
            <w:pPr>
              <w:pStyle w:val="Style25"/>
              <w:numPr>
                <w:ilvl w:val="0"/>
                <w:numId w:val="16"/>
              </w:numPr>
              <w:tabs>
                <w:tab w:val="clear" w:pos="408"/>
                <w:tab w:val="left" w:pos="275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Централизованная бухгалтерия» </w:t>
            </w:r>
          </w:p>
          <w:p>
            <w:pPr>
              <w:pStyle w:val="Style25"/>
              <w:tabs>
                <w:tab w:val="clear" w:pos="408"/>
                <w:tab w:val="left" w:pos="275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МКУ «ЦБ»)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 муниципальной 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действие развитию культурного и духовного потенциала населения города Обнинска, удовлетворение потребностей граждан в услугах, предоставляемых муниципальными организациями культуры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 Сохранение востребованных инфраструктурных мероприятий, способствующих духовно-нравственному развитию и формированию семейных ценносте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Модернизация (капитальный ремонт, реконструкция) и техническое оснащение объектов культуры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 Создание благоприятных условий для удовлетворения духовных и эстетических запросов населения, развития традиционного народного и самодеятельного художественного творчества, культурно-досуговой деятельности, социальной и творческой активности населения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 Совершенствование деятельности муниципальных библиотек города Обнинска как информационных, культурных и просветительских центров для различных категорий населения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 Организация музейного обслуживания граждан, сохранение и популяризация исторического и культурного наследия города Обнинска и Калужского края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 Создание условий для дополнительного образования детей в сфере культуры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. Сохранение и развитие сети муниципальных организаций культуры города Обнинска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ой показатель эффективности реализации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Уровень вовлеченности жителей города в культурные мероприятия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Доля выполненных работ по капитальному ремонту, реконструкции, техническому оснащению учреждений культуры от запланированных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 Число посещений культурных мероприятий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 Число посещений библиотек города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 Число музейных мероприятий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 Доля детей, осваивающих дополнительные предпрофессиональные программы в области культуры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. Число организаций культуры, составляющих сеть муниципальных организаций культуры города Обнинска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ная часть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 Участие в реализации федерального проекта "Семейные ценности и инфраструктура культуры"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Приоритетные (ведомственные) проекты города Обнинска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 "Реконструкция учреждений культуры"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ссная часть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 Поддержка и развитие культурно-досуговой деятельности и народного творчества в городе Обнинске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Поддержка и развитие муниципальных библиотек города Обнинска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 Поддержка и развитие деятельности музея истории города Обнинска, охрана объектов культурного наследия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 Сохранение и развитие системы дополнительного образования детей в сфере искусства в городе Обнинске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 Обеспечивающее направление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еспечение функционирования сферы культуры, искусства и кинематографии</w:t>
            </w:r>
          </w:p>
          <w:p>
            <w:pPr>
              <w:pStyle w:val="Style25"/>
              <w:shd w:fill="FFFFFF" w:val="clear"/>
              <w:tabs>
                <w:tab w:val="clear" w:pos="408"/>
                <w:tab w:val="left" w:pos="241" w:leader="none"/>
              </w:tabs>
              <w:ind w:left="0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ктная часть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 Доля работ по техническому оснащению муниципального музея, выполняемых в установленные сроки, от запланированных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Доля работ по капитальному ремонту зданий учреждений культуры, выполняемых в установленные сроки, от запланированных.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цессная часть: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 Количество проведенных общегородских мероприяти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 Количество проведенных культурно-массовых, просветительских, досуговых мероприяти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. Количество проведенных киносеансов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. Количество культурно-досуговых формировани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. Численность участников культурно-досуговых формировани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. Доля муниципальных учреждений культуры, находящихся в нормативном состоянии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. Число народных самодеятельных коллективов, удостоенных гранта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. Количество проведенных мероприятий в рамках деятельности территориального общественного самоуправления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 Количество выездных мероприятий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 Количество зарегистрированных пользователей библиотек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 Количество экземпляров обновленного библиотечного фонда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 Доля помещений муниципальных библиотек, находящихся в нормативном состоянии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. Количество посещений Музея истории города Обнинска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. Количество единиц хранения музейного фонда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 Доля площади помещений Музея, находящихся в нормативном состоянии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. Доля работ (по разработке проектной документации, выполнению капитального ремонта, реконструкции), выполняемых в установленные сроки в отношении объектов культурного наследия, от запланированных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 Количество обучающихся ДШИ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. Доля детей, осваивающих дополнительные предпрофессиональные программы в области культуры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. Доля муниципальных учреждений дополнительного образования детей в сфере культуры, находящихся в нормативном состоянии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 Доля работ, выполняемых в установленные сроки по модернизации лекционного зала МП "Дом ученых", от запланированных;</w:t>
            </w:r>
          </w:p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 Доля работ, выполняемых в установленные сроки по созданию молодежной площадки "Алые паруса в МБУ "ГДК", от запланированных</w:t>
            </w:r>
          </w:p>
        </w:tc>
      </w:tr>
      <w:tr>
        <w:trPr>
          <w:trHeight w:val="8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6"/>
                <w:szCs w:val="26"/>
                <w:lang w:val="ru-RU" w:eastAsia="zh-CN" w:bidi="hi-IN"/>
              </w:rPr>
              <w:t>4 422 410,1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637956,9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730183,8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780496,2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757924,4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6"/>
                <w:u w:val="none"/>
                <w:em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757924,4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757924,4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из средств федерального бюджета –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93 047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3306,2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34361,6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53248,5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710,4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710,4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710,4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- из средств областного бюджета Калужской области 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 9 992,7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4110,0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1643,5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2697,2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514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514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514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- из средств местного бюджета 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4 319 369,9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630540,7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 694178,7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 724550,5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 756700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6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9 год – 756700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30 год – 756700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val="ru-RU" w:eastAsia="ru-RU"/>
        </w:rPr>
        <w:t>П</w:t>
      </w: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Город Обнинск» «Развитие туризма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754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926"/>
      </w:tblGrid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08"/>
                <w:tab w:val="left" w:pos="327" w:leader="none"/>
              </w:tabs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Отдел по благоустройству и озеленению городских территорий администрации города Обнинска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08"/>
                <w:tab w:val="left" w:pos="0" w:leader="none"/>
                <w:tab w:val="left" w:pos="327" w:leader="none"/>
              </w:tabs>
              <w:ind w:left="357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1. Муниципальное бюджетное учреждение 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27" w:leader="none"/>
              </w:tabs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 «Музей истории города Обнинск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08"/>
                <w:tab w:val="left" w:pos="0" w:leader="none"/>
                <w:tab w:val="left" w:pos="327" w:leader="none"/>
              </w:tabs>
              <w:ind w:left="357" w:righ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 Муниципальное бюджетное 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«Централизованная библиотечная система»;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27" w:leader="none"/>
              </w:tabs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. А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втономная некоммерческая организация "Агентство городского развития - Обнинский бизнес инкубатор";</w:t>
            </w:r>
          </w:p>
          <w:p>
            <w:pPr>
              <w:pStyle w:val="Normal"/>
              <w:tabs>
                <w:tab w:val="clear" w:pos="408"/>
                <w:tab w:val="left" w:pos="0" w:leader="none"/>
                <w:tab w:val="left" w:pos="327" w:leader="none"/>
              </w:tabs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. Иные организации в сфере туризма, определяемые по итогам отбора в соответствии со ст. 78.1 БК РФ.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ь муниципальной 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оздание туристской инфраструктуры, усиление социальной роли туризма и увеличение доступности услуг туризма, отдыха и оздоровления для увеличения объема туристического поток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408"/>
                <w:tab w:val="left" w:pos="361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вышение доступности туристского продукта учитывающего социальные, культурные, природные, этнические аспекты культурного разнообразия территории посредством усиления роли туризма в патриотическом воспитании, просвещении и формировании культурно-нравственного потенциала населения города Обнинска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ой показатель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ind w:left="26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туристов и экскурсантов, принимаемых на территории города (за год)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Процессная часть: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1. «Развитие туризма на территории города Обнинска»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408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Процессная часть: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1. Количество сформированных туристических маршрутов по приоритетным направлениям туризма МО "Город Обнинск;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2. Количество изготовленных презентационных материалов о туристской привлекательности и достопримечательностях города Обнинска, в том числе хештег, логотип, визитки, знаки туристической навигации и т.д.;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3. Количество проведенных мероприятий (экскурсий, встреч, конференций, семинаров, мастер-классов, круглых столов и пр.), в т.ч. направленных на формирование культурно-нравственного потенциала, усиление роли туризма в патриотическом воспитании;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4. Количество участников мероприятий туристической направленности, в т.ч. школьников, студентов и аспирантов по приоритетным направлениям туризма;</w:t>
            </w:r>
          </w:p>
          <w:p>
            <w:pPr>
              <w:pStyle w:val="ListParagraph"/>
              <w:widowControl w:val="false"/>
              <w:tabs>
                <w:tab w:val="clear" w:pos="408"/>
                <w:tab w:val="left" w:pos="303" w:leader="none"/>
              </w:tabs>
              <w:bidi w:val="0"/>
              <w:ind w:left="26" w:right="0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  <w:lang w:val="ru-RU" w:bidi="hi-IN"/>
              </w:rPr>
              <w:t>5 - 6. Исключены. - Постановление администрации г. Обнинска от 25.03.2025 N 816-п.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20 700 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с. руб.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 31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 33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 35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 36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9 год – 36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30 год – 360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auto"/>
                <w:sz w:val="26"/>
                <w:szCs w:val="26"/>
              </w:rPr>
              <w:t>И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з средств местного бюджета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6"/>
                <w:szCs w:val="26"/>
                <w:lang w:val="ru-RU" w:eastAsia="zh-CN" w:bidi="hi-IN"/>
              </w:rPr>
              <w:t>20 70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 31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 33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 35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 36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9 год – 36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30 год – 3600,0 тыс. ру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Город Обнинск»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Развитие физической культуры и спорта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12"/>
        <w:gridCol w:w="5612"/>
      </w:tblGrid>
      <w:tr>
        <w:trPr>
          <w:trHeight w:val="6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 города по социальным вопросам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Комитет по физической культуре и спорту администрации города Обнинска </w:t>
            </w:r>
          </w:p>
        </w:tc>
      </w:tr>
      <w:tr>
        <w:trPr>
          <w:trHeight w:val="5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ind w:left="16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щего образования администрации города Обнинска </w:t>
            </w:r>
          </w:p>
          <w:p>
            <w:pPr>
              <w:pStyle w:val="ListParagraph"/>
              <w:tabs>
                <w:tab w:val="clear" w:pos="408"/>
                <w:tab w:val="left" w:pos="275" w:leader="none"/>
              </w:tabs>
              <w:ind w:left="16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УОО города Обнинска);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ind w:left="16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социальной защиты населения города Обнинска (далее – УСЗН)</w:t>
            </w:r>
          </w:p>
        </w:tc>
      </w:tr>
      <w:tr>
        <w:trPr>
          <w:trHeight w:val="1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муниципальное автономное учреждение дополнительного образования города Обнинска "Спортивная школа олимпийского резерва "Квант" (далее - МАУ ДО СШОР "Квант")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муниципальное автономное учреждение "Спортивная школа единоборств "Держава" города Обнинска (далее - МАУ "СШЕ "Держава")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муниципальное бюджетное учреждение дополнительного образования "Спортивная школа олимпийского резерва по волейболу Александра Савина" города Обнинска (далее - МБУ ДО "СШОР по волейболу Александра Савина")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автономная некоммерческая организация "Футбольный клуб "Квант" (далее - АНО "ФК "Квант")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автономная некоммерческая организация "Волейбольный клуб "Обнинск" (далее - АНО "ВК "Обнинск"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- муниципальное казенное учреждение "Городское строительство" (далее - МКУ "Городское строительство");</w:t>
            </w:r>
          </w:p>
          <w:p>
            <w:pPr>
              <w:pStyle w:val="ListParagraph"/>
              <w:widowControl/>
              <w:numPr>
                <w:ilvl w:val="0"/>
                <w:numId w:val="21"/>
              </w:numPr>
              <w:tabs>
                <w:tab w:val="clear" w:pos="408"/>
                <w:tab w:val="left" w:pos="275" w:leader="none"/>
              </w:tabs>
              <w:bidi w:val="0"/>
              <w:ind w:left="16" w:right="0" w:hanging="360"/>
              <w:rPr/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 xml:space="preserve">- организации сферы физкультуры и спорта (по результатам отбора получателей субсидий согласн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auto"/>
                  <w:kern w:val="2"/>
                  <w:sz w:val="26"/>
                  <w:szCs w:val="26"/>
                  <w:lang w:val="ru-RU" w:bidi="hi-IN"/>
                </w:rPr>
                <w:t>ст. 78</w:t>
              </w:r>
            </w:hyperlink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 xml:space="preserve"> БК РФ либо без отбора согласн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auto"/>
                  <w:kern w:val="2"/>
                  <w:sz w:val="26"/>
                  <w:szCs w:val="26"/>
                  <w:lang w:val="ru-RU" w:bidi="hi-IN"/>
                </w:rPr>
                <w:t>ст. 78.1</w:t>
              </w:r>
            </w:hyperlink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 xml:space="preserve"> БК РФ)</w:t>
            </w:r>
          </w:p>
        </w:tc>
      </w:tr>
      <w:tr>
        <w:trPr>
          <w:trHeight w:val="3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величение доли граждан, систематически занимающихся физической культурой и спортом до 70 процентов к 2030 году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  <w:t>Привлечение граждан к систематическим занятиям физической культурой и массовым спортом для формирования здорового образа жизн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  <w:t>Обеспечение условий для подготовки спортивного резерва за счет государственной поддержки в организациях, входящих в систему спортивной подготовк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  <w:t>Создание эффективной системы физического воспитания населения и развитие адаптивной физкультуры и спорта для людей с ограниченными возможностями.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  <w:t>Развитие системы подготовки спортивного резерва через организацию тренировочных мероприят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6"/>
                <w:szCs w:val="26"/>
                <w:u w:val="none"/>
              </w:rPr>
              <w:t>Повышение доступности спортивной инфраструктуры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408"/>
                <w:tab w:val="left" w:pos="275" w:leader="none"/>
                <w:tab w:val="left" w:pos="459" w:leader="none"/>
              </w:tabs>
              <w:ind w:left="-9" w:right="0" w:firstLine="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систематически занимающихся физической культурой и спортом;</w:t>
            </w:r>
          </w:p>
          <w:p>
            <w:pPr>
              <w:pStyle w:val="ListParagraph"/>
              <w:numPr>
                <w:ilvl w:val="0"/>
                <w:numId w:val="11"/>
              </w:numPr>
              <w:shd w:fill="FFFFFF" w:val="clear"/>
              <w:tabs>
                <w:tab w:val="clear" w:pos="408"/>
                <w:tab w:val="left" w:pos="275" w:leader="none"/>
              </w:tabs>
              <w:ind w:left="-9" w:right="0" w:firstLine="9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Проектная часть:</w:t>
            </w:r>
          </w:p>
          <w:p>
            <w:pPr>
              <w:pStyle w:val="ListParagraph"/>
              <w:widowControl/>
              <w:tabs>
                <w:tab w:val="clear" w:pos="408"/>
                <w:tab w:val="left" w:pos="275" w:leader="none"/>
              </w:tabs>
              <w:bidi w:val="0"/>
              <w:ind w:left="-9" w:right="0" w:firstLine="9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1. Участие в реализации регионального проекта "Спорт - норма жизни" (национального проекта "Демография").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Процессная часть: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1. "Развитие физической культуры и массового спорта";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2. "Оказание муниципальных услуг в сфере физической культуры и спорта муниципальными организациями";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3. "Развитие инфраструктуры физической культуры и спорта, в том числе для лиц с ограниченными возможностями здоровья и инвалидов";</w:t>
            </w:r>
          </w:p>
          <w:p>
            <w:pPr>
              <w:pStyle w:val="ListParagraph"/>
              <w:widowControl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bidi w:val="0"/>
              <w:ind w:left="711" w:right="0" w:hanging="0"/>
              <w:textAlignment w:val="baseline"/>
              <w:rPr>
                <w:rFonts w:ascii="Times New Roman" w:hAnsi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4. "Поддержка спортивных организаций, входящих в систему спортивной подготовки"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241" w:leader="none"/>
              </w:tabs>
              <w:ind w:left="16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иобретенного спортивного инвентаря и оборудования для оснащения спортивных сооружений от запланированных к приобретению;</w:t>
            </w:r>
          </w:p>
          <w:p>
            <w:pPr>
              <w:pStyle w:val="ListParagraph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городских физкультурно-оздоровительных и спортивно-массовых мероприятий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щихся общеобразовательных учреждений города, принявших участие в ежегодной спартакиаде школьников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е нормативов испытаний (тестов) Всероссийского физкультурно - спортивного комплекса «Готов к труду и обороне» (ГТО)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нимающихся в муниципальных учреждениях спортивной направленности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рителей, посещающих домашние матчи (мужской и женской команд) в Чемпионатах различных уровней по волейболу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рителей, посещающих домашние матчи (мужской и женской команд) в Чемпионатах различных уровней по футболу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ездных спортивных мероприятий по видам спорта различных уровней (в том числе международного, всероссийского, межрегионального, областного)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ind w:left="16" w:right="0" w:hanging="16"/>
              <w:rPr>
                <w:rFonts w:ascii="Times New Roman" w:hAnsi="Times New Roman" w:eastAsia="Times New Roman" w:cs="Times New Roman"/>
                <w:color w:val="auto"/>
                <w:kern w:val="2"/>
                <w:sz w:val="26"/>
                <w:szCs w:val="26"/>
                <w:lang w:val="ru-RU" w:bidi="hi-I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ь спортивными сооружениями с учетом объектов городской и рекреационной инфраструктуры, приспособленных для занятий физической культурой и спортом (количество);</w:t>
            </w:r>
          </w:p>
          <w:p>
            <w:pPr>
              <w:pStyle w:val="ListParagraph"/>
              <w:widowControl/>
              <w:numPr>
                <w:ilvl w:val="0"/>
                <w:numId w:val="20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bidi w:val="0"/>
              <w:ind w:left="16" w:right="0" w:hanging="16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kern w:val="2"/>
                <w:sz w:val="26"/>
                <w:szCs w:val="26"/>
                <w:lang w:val="ru-RU" w:bidi="hi-IN"/>
              </w:rPr>
              <w:t>Доля строительных, ремонтных работ, выполняемых в установленные сроки в отношении объектов физической культуры и спорта, от запланированных.</w:t>
            </w:r>
          </w:p>
        </w:tc>
      </w:tr>
      <w:tr>
        <w:trPr>
          <w:trHeight w:val="8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11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kern w:val="2"/>
                <w:sz w:val="26"/>
                <w:szCs w:val="26"/>
                <w:lang w:val="ru-RU" w:eastAsia="zh-CN" w:bidi="hi-IN"/>
              </w:rPr>
              <w:t>1 479 797,9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 230646,4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 266151,5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 2384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 2482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9 год – 2482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30 год – 248200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из средств федерального бюджета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>2 64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1800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849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0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- из средств областного бюджета Калужской области 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6"/>
                <w:szCs w:val="26"/>
              </w:rPr>
              <w:t xml:space="preserve"> 6 113,7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5732,3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381,4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 0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из средств местного бюджета – </w:t>
            </w: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>1 471 035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5 год – 223114,1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6 год – 264921,1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7 год – 2384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8 год – 2482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29 год – 248200,0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</w:rPr>
              <w:t>2030 год – 248200,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206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right="14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города Обнин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Молодежная политика»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en-US"/>
        </w:rPr>
        <w:t>(далее – муниципальная программа, Программа)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26282F"/>
          <w:sz w:val="26"/>
          <w:szCs w:val="26"/>
          <w:lang w:eastAsia="ru-RU"/>
        </w:rPr>
      </w:r>
    </w:p>
    <w:tbl>
      <w:tblPr>
        <w:tblW w:w="968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5723"/>
      </w:tblGrid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управления делами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 администрации города Обнинска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молодежи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408"/>
                <w:tab w:val="left" w:pos="275" w:leader="none"/>
              </w:tabs>
              <w:snapToGrid w:val="false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tabs>
                <w:tab w:val="clear" w:pos="408"/>
                <w:tab w:val="left" w:pos="29" w:leader="none"/>
              </w:tabs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2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Обнинский молодежный центр»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МБУ «ОМЦ»);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МКУ «Городское строительство»);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щего образования администрации города Обнинска </w:t>
            </w:r>
          </w:p>
          <w:p>
            <w:pPr>
              <w:pStyle w:val="Style23"/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УОО города Обнинска);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 и туризма администрации города Обнинска;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408"/>
                <w:tab w:val="left" w:pos="29" w:leader="none"/>
                <w:tab w:val="left" w:pos="264" w:leader="none"/>
              </w:tabs>
              <w:ind w:left="16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физической культуре и спорту администрации города Обнин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 2030 году условий и благоприятной среды для жизни, самореализации и развития потенциала молодежи города Обнинска, формирование активной гражданской позиции, укрепление связей между различными молодежными сообще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bidi w:val="0"/>
              <w:jc w:val="left"/>
              <w:rPr>
                <w:rFonts w:ascii="Times New Roman" w:hAnsi="Times New Roman" w:eastAsia="NSimSun" w:cs="Times New Roman"/>
                <w:color w:val="auto"/>
                <w:kern w:val="2"/>
                <w:sz w:val="26"/>
                <w:szCs w:val="26"/>
                <w:lang w:val="ru-RU" w:eastAsia="zh-CN" w:bidi="hi-IN"/>
              </w:rPr>
            </w:pPr>
            <w:r>
              <w:rPr>
                <w:rFonts w:eastAsia="NSimSun" w:cs="Times New Roman" w:ascii="Times New Roman" w:hAnsi="Times New Roman"/>
                <w:color w:val="auto"/>
                <w:kern w:val="2"/>
                <w:sz w:val="26"/>
                <w:szCs w:val="26"/>
                <w:lang w:val="ru-RU" w:eastAsia="zh-CN" w:bidi="hi-IN"/>
              </w:rPr>
              <w:t>Создание патриотического молодежного сообщества путем приобщения молодежи к историческим и культурным традициям народов России, развития творчества, искусства, спорта и волонтерства среди молодого поколения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1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олодёжи от общего числа молодёжи города Обнинска, вовлеченная в деятельность МБУ «ОМЦ», молодёжных советов и городских общественных организаций</w:t>
            </w:r>
          </w:p>
          <w:p>
            <w:pPr>
              <w:pStyle w:val="Normal"/>
              <w:tabs>
                <w:tab w:val="clear" w:pos="408"/>
                <w:tab w:val="left" w:pos="31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0"/>
                <w:u w:val="none"/>
              </w:rPr>
              <w:t>"</w:t>
            </w:r>
            <w:r>
              <w:rPr>
                <w:rFonts w:eastAsia="NSimSun" w:cs="Times New Roman" w:ascii="Times New Roman" w:hAnsi="Times New Roman"/>
                <w:color w:val="auto"/>
                <w:kern w:val="2"/>
                <w:sz w:val="26"/>
                <w:szCs w:val="26"/>
                <w:lang w:val="ru-RU" w:eastAsia="zh-CN" w:bidi="hi-IN"/>
              </w:rPr>
              <w:t>Организация деятельности и проведение мероприятий в сфере молодежной политики"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408"/>
                <w:tab w:val="left" w:pos="317" w:leader="none"/>
              </w:tabs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57" w:right="113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Количество мероприятий, направленных на формирование духовно-нравственных, гражданско-патриотических ценностей молодежи, поддержку семейных ценностей, творческой и научной самореализации, профессиональной ориентации и здорового образа жизн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олодых граждан города Обнинска, вовлеченных в социально значимые мероприят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олонтеров, зарегистрированных на сайте добро.ру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оектов, предложенных и реализованных Советом молодых ученых и специалистами города Обнинска и клубом молодых ученых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оектов, принимавших участие в грантовых конкурсах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вовлеченности аудитории в социальных сетях МБУ "ОМЦ"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ероприятий, направленных на вовлечение молодежи в процесс принятия решений на местном уровне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наставников, реализующих проект "Наставники"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ru-RU" w:eastAsia="zh-CN" w:bidi="hi-IN"/>
              </w:rPr>
              <w:t>256 393,7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 годам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53285,9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39557,8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3920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– 4145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– 4145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– 4145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из средств федерального бюджета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ru-RU" w:eastAsia="zh-CN" w:bidi="hi-IN"/>
              </w:rPr>
              <w:t>26 2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2400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221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из средств областного бюджета Калужской области 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1092,1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тыс. руб.,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- по годам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5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1000,0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6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92,1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7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28 год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2029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2030 год 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0,0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из средств местного бюджета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val="ru-RU" w:eastAsia="zh-CN" w:bidi="hi-IN"/>
              </w:rPr>
              <w:t>229 091,6 тыс. руб.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 годам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– 28285,9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– 37255,7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– 3920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– 4145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– 41450,0 тыс. руб.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– 4145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Style w:val="Style14"/>
          <w:rFonts w:ascii="Times New Roman" w:hAnsi="Times New Roman" w:cs="Times New Roman"/>
          <w:bCs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right="141" w:hanging="0"/>
        <w:jc w:val="center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bCs/>
          <w:sz w:val="26"/>
          <w:szCs w:val="26"/>
          <w:shd w:fill="auto" w:val="clear"/>
        </w:rPr>
        <w:t>ПАСПОРТ</w:t>
      </w:r>
    </w:p>
    <w:p>
      <w:pPr>
        <w:pStyle w:val="Style24"/>
        <w:jc w:val="center"/>
        <w:rPr>
          <w:rStyle w:val="Style14"/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Style w:val="Style14"/>
          <w:rFonts w:cs="Times New Roman" w:ascii="Times New Roman" w:hAnsi="Times New Roman"/>
          <w:bCs/>
          <w:sz w:val="26"/>
          <w:szCs w:val="26"/>
        </w:rPr>
        <w:t>муниципальной программы города Обнинска</w:t>
      </w:r>
    </w:p>
    <w:p>
      <w:pPr>
        <w:pStyle w:val="Normal"/>
        <w:widowControl w:val="false"/>
        <w:autoSpaceDE w:val="false"/>
        <w:spacing w:lineRule="atLeast" w:line="240"/>
        <w:ind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26282F"/>
          <w:sz w:val="26"/>
          <w:szCs w:val="26"/>
          <w:lang w:eastAsia="ru-RU"/>
        </w:rPr>
        <w:t>Безопасный город»</w:t>
      </w:r>
    </w:p>
    <w:p>
      <w:pPr>
        <w:pStyle w:val="Normal"/>
        <w:widowControl w:val="false"/>
        <w:autoSpaceDE w:val="false"/>
        <w:spacing w:lineRule="atLeast" w:line="240"/>
        <w:ind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widowControl w:val="false"/>
        <w:autoSpaceDE w:val="false"/>
        <w:spacing w:lineRule="atLeast" w:line="240"/>
        <w:ind w:right="14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48"/>
        <w:gridCol w:w="5697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управления дел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рганизационной работе и взаимодействию с государственными и общественными организациями администрации города</w:t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взаимодействию с государственными и общественными организациями администрации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408"/>
                <w:tab w:val="left" w:pos="312" w:leader="none"/>
              </w:tabs>
              <w:suppressAutoHyphens w:val="false"/>
              <w:autoSpaceDE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общего образования администрации города Обнинска;</w:t>
            </w:r>
          </w:p>
          <w:p>
            <w:pPr>
              <w:pStyle w:val="Normal"/>
              <w:keepNext w:val="true"/>
              <w:numPr>
                <w:ilvl w:val="0"/>
                <w:numId w:val="24"/>
              </w:numPr>
              <w:shd w:fill="FFFFFF" w:val="clear"/>
              <w:tabs>
                <w:tab w:val="clear" w:pos="408"/>
                <w:tab w:val="left" w:pos="312" w:leader="none"/>
              </w:tabs>
              <w:suppressAutoHyphens w:val="false"/>
              <w:ind w:left="33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культуры и туризма администрации города Обнинск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08"/>
                <w:tab w:val="left" w:pos="252" w:leader="none"/>
                <w:tab w:val="left" w:pos="312" w:leader="none"/>
              </w:tabs>
              <w:suppressAutoHyphens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митет по взаимодействию со СМИ администрации города Обнинск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408"/>
                <w:tab w:val="left" w:pos="252" w:leader="none"/>
                <w:tab w:val="left" w:pos="312" w:leader="none"/>
              </w:tabs>
              <w:suppressAutoHyphens w:val="false"/>
              <w:ind w:left="33" w:right="0" w:hanging="36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митет по физической культуре и спорту администрации города Обнинска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</w:tabs>
              <w:ind w:left="33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по делам ГОЧС города Обнинска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Учебно-методический центр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в г. Обнинске УФСБ России по Калужской области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г. Обнинску Калужской области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ВО «город Обнинск» – филиала ФГКУ «УВО ВНГ России по Калужской области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по управлению многоквартирным жилым фондом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среднего профессионального и высшего образования, расположенные на территории МО «Город Обнинск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номная некоммерческая организация «Общинный центр педагогики «Спас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ая дружина Обнинского городского казачьего общества Калужского отдельского казачьего общества войскового казачьего общества «Центральное казачье войско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одная дружина горда Обнинска «Казачий разъезд» Хуторской казачьей общины «Георгиевское» Калужского регионального отделения общероссийской общественной организации по развитию казачества «Союз казаков-воинов России и Зарубежья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бровольная народная дружина города Обнинска»;</w:t>
            </w:r>
          </w:p>
          <w:p>
            <w:pPr>
              <w:pStyle w:val="Style23"/>
              <w:numPr>
                <w:ilvl w:val="0"/>
                <w:numId w:val="20"/>
              </w:numPr>
              <w:tabs>
                <w:tab w:val="clear" w:pos="408"/>
                <w:tab w:val="left" w:pos="312" w:leader="none"/>
                <w:tab w:val="left" w:pos="413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ая организации «Обнинская городская казачья община «Спас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408"/>
                <w:tab w:val="left" w:pos="272" w:leader="none"/>
              </w:tabs>
              <w:ind w:left="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коммерческое партнерство «Зоозащитный центр «Новый Ковче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- 203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зопасности жизнедеятельности населения на территории города Обнинска</w:t>
            </w:r>
          </w:p>
        </w:tc>
      </w:tr>
      <w:tr>
        <w:trPr>
          <w:trHeight w:val="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а территории города Обнинска комплекса мероприятий по профилактике правонарушений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выполнение мероприятий по гражданской обороне, защите населения и территории от чрезвычайных ситуаций природного и техногенного характера и обеспечение первичных мер пожарной безопасност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08"/>
                <w:tab w:val="left" w:pos="252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щение совершения (попыток совершения) террористических актов и актов экстремистского характера на территор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организаций, сил и служб, обеспечивающих эффективное и незамедлительное взаимодействие в целях обеспечения общественной безопасности, правопорядка и безопасности среды проживания на территор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9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297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ые меры по профилактике правонарушений и обеспечению безопасности в муниципальном образовании «Город Обнинск»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297" w:leader="none"/>
              </w:tabs>
              <w:suppressAutoHyphens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щита населения и территории города от чрезвычайных ситуаций природного и техногенного характера и обеспечение пожарной безопасности»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297" w:leader="none"/>
              </w:tabs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мплексные меры по профилактике терроризма и экстремизма на территор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97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камер видеонаблюдения, работающих   в системе АПК «Безопасный город»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модернизированных систем</w:t>
            </w:r>
          </w:p>
          <w:p>
            <w:pPr>
              <w:pStyle w:val="Normal"/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идеонаблюдения в муниципальных</w:t>
            </w:r>
          </w:p>
          <w:p>
            <w:pPr>
              <w:pStyle w:val="Normal"/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разовательных учреждениях город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дружинников, участвующих в мероприятиях по охране общественного порядк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ц, страдающих наркотической и алкогольной зависимостью, получивших услуги по социальной реабилитаци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азмещенных материалов по профилактике преступлений, совершаемых с использованием информационно-телекоммуникационных технологий на официальном сайте и в пабликах администрации город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безнадзорных животных, содержащихся в зоозащитном центр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хват специалистов по ГОЧС организаций города обучением по вопросам безопасност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318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совместных совещаний и заседаний антитеррористической комиссии с правоохранительными органами по вопросам пресечения проявлений терроризма и экстремизм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отчетов, составленных по результатам мониторинга общественно-политических, социально- экономических и иных процессов, оказывающих влияние на ситуацию в области противодействия терроризму и мониторинга межрасовых, межнациональных (межэтнических) и межконфессиональных отношени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учащихся образовательных учреждений, принявших участие в мероприятиях по профилактике терроризма и экстремизма, занятиях по воспитанию патриотизма, культуры поведения, межнациональной и межконфессиональной дружб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459" w:leader="none"/>
                <w:tab w:val="left" w:pos="555" w:leader="none"/>
              </w:tabs>
              <w:suppressAutoHyphens w:val="false"/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азмещенных материалов антитеррористического и антиэкстремистского характера на официальном сайте и в пабликах администрации город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08"/>
                <w:tab w:val="left" w:pos="459" w:leader="none"/>
                <w:tab w:val="left" w:pos="555" w:leader="none"/>
              </w:tabs>
              <w:ind w:left="-12" w:right="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ц, прошедших обучение и (или) курсов повышения квалификации по вопросам противодействия распространения идеологии экстремизма и терроризма, а также обеспечения антитеррористической защищенности объектов и территорий</w:t>
            </w:r>
          </w:p>
        </w:tc>
      </w:tr>
      <w:tr>
        <w:trPr>
          <w:trHeight w:val="5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программы составляе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>444 894,2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 – 73 855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6 год – 77 420,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7 год – 71 497,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8 год – 74 0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9 год – 74 0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30 год – 74 04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- из средств местного бюдж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auto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shd w:fill="auto" w:val="clear"/>
              </w:rPr>
              <w:t>444 894,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3 855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6 год – 77 420,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7 год – 71 497,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8 год – 74 0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9 год – 74 0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30 год – 74 040,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ПАСПОР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города Обнинска</w:t>
      </w:r>
    </w:p>
    <w:p>
      <w:pPr>
        <w:pStyle w:val="ConsPlusNonformat"/>
        <w:bidi w:val="0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Содействие развитию малого и среднего предпринимательства и инновационной деятельности»</w:t>
      </w:r>
    </w:p>
    <w:p>
      <w:pPr>
        <w:pStyle w:val="Normal"/>
        <w:widowControl w:val="false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43" w:type="dxa"/>
        <w:jc w:val="left"/>
        <w:tblInd w:w="-2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01"/>
        <w:gridCol w:w="71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атор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экономическому развит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- отдел инновационного развития)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ендных отношений Управления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лагоприятных условий для развития субъектов малого и среднего предпринимательства (далее – МиСП) города и физических лиц, не являющихся индивидуальными предпринимателями и применяющих специальный налоговый режим «Налог на профессиональный доход» (далее – самозанятых гражда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1"/>
              </w:numPr>
              <w:tabs>
                <w:tab w:val="clear" w:pos="408"/>
                <w:tab w:val="left" w:pos="360" w:leader="none"/>
              </w:tabs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механизмов поддержки субъектов МиСП и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занят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жд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; </w:t>
            </w:r>
          </w:p>
          <w:p>
            <w:pPr>
              <w:pStyle w:val="12"/>
              <w:numPr>
                <w:ilvl w:val="0"/>
                <w:numId w:val="21"/>
              </w:numPr>
              <w:tabs>
                <w:tab w:val="clear" w:pos="408"/>
                <w:tab w:val="left" w:pos="360" w:leader="none"/>
              </w:tabs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городской инфраструктуры поддержки предпринимательства и инновационной деятельност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408"/>
                <w:tab w:val="left" w:pos="430" w:leader="none"/>
              </w:tabs>
              <w:suppressAutoHyphens w:val="false"/>
              <w:autoSpaceDE w:val="false"/>
              <w:spacing w:lineRule="auto" w:line="252" w:before="0" w:after="160"/>
              <w:ind w:left="147" w:right="0" w:hanging="0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Число субъектов МиСП в расчете на 10 тыс. человек населения города;</w:t>
            </w:r>
          </w:p>
          <w:p>
            <w:pPr>
              <w:pStyle w:val="ConsPlusNormal"/>
              <w:tabs>
                <w:tab w:val="clear" w:pos="408"/>
                <w:tab w:val="left" w:pos="430" w:leader="none"/>
              </w:tabs>
              <w:bidi w:val="0"/>
              <w:ind w:left="147" w:right="0" w:hanging="0"/>
              <w:jc w:val="left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2. Количество субъектов малого и среднего инновационного предпринимательства (далее – МиСИП), получивших поддержку в организациях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bidi="ar-SA"/>
              </w:rPr>
              <w:t>Процессная часть:</w:t>
            </w:r>
          </w:p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ConsPlusNormal"/>
              <w:numPr>
                <w:ilvl w:val="0"/>
                <w:numId w:val="22"/>
              </w:numPr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ддержки субъекта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иС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самозанятым гражданам.</w:t>
            </w:r>
          </w:p>
          <w:p>
            <w:pPr>
              <w:pStyle w:val="ConsPlusNormal"/>
              <w:numPr>
                <w:ilvl w:val="0"/>
                <w:numId w:val="22"/>
              </w:numPr>
              <w:tabs>
                <w:tab w:val="clear" w:pos="408"/>
                <w:tab w:val="left" w:pos="318" w:leader="none"/>
              </w:tabs>
              <w:bidi w:val="0"/>
              <w:ind w:left="8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организаций городской инфраструктуры предпринимательства и инновацион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506" w:leader="none"/>
              </w:tabs>
              <w:spacing w:before="0" w:after="0"/>
              <w:ind w:left="81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bidi="ar-SA"/>
              </w:rPr>
              <w:t>Процессная часть:</w:t>
            </w:r>
          </w:p>
          <w:p>
            <w:pPr>
              <w:pStyle w:val="Style25"/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бъектов МиСП и самозанятых граждан, получивших финансовую поддержку на возмещение расходов, связанных с началом предпринимательской деятельности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бъектов МиСП и самозанятых граждан, получивших финансовую поддержку на компенсацию затрат, связанных с уплатой процентов по кредитам, привлеченным в российских кредитных организациях, с участием в выставочно-ярмарочных мероприятиях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убъектов МиСП и самозанятых граждан, получивших финансовую поддержку на компенсацию затрат, связанных с приобретением производственного оборудования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включенных в 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иСИП, обратившихся к организациям городской инфраструктуры поддержки предпринимательства и инновационной деятельности за консультационной поддержкой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СМИ города и на официальном сайте, посвященных развитию инновационной деятельности в Обнинске, подготовленных с участием/по предложению отдела инновационного развития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 (встреч, конференций, семинаров, мастер-классов и пр.), проведенных для содействия маркетингу продукции инновационных предприятий, привлечения инвестиций в инновации, и иных целей, содействующих развитию инновационной сферы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удентов, аспирантов и молодых преподавателей, ставших лауреатами городского конкурса стипендий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 (встреч, конференций, семинаров, мастер-классов и пр.), проведенных для развития инновационной деятельности;</w:t>
            </w:r>
          </w:p>
          <w:p>
            <w:pPr>
              <w:pStyle w:val="Style25"/>
              <w:numPr>
                <w:ilvl w:val="0"/>
                <w:numId w:val="29"/>
              </w:numPr>
              <w:tabs>
                <w:tab w:val="clear" w:pos="408"/>
                <w:tab w:val="left" w:pos="483" w:leader="none"/>
              </w:tabs>
              <w:suppressAutoHyphens w:val="false"/>
              <w:autoSpaceDE w:val="false"/>
              <w:ind w:left="8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заполняемости офисных площадей бизнес-инкубаторов, предназначенных для аренды субъектами МиСИП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153 406,5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— 25 012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— 25 387,3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— 25 7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— 25 7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— 25 7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— 25 7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из средств областного бюджета Калужской области —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5 356,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5 год — 962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— 587,3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— 9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— 9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— 9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— 951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 xml:space="preserve">- из средств местного бюджета —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148 050,0 тыс. руб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5 год — 24 05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6 год — 24 8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7 год — 24 8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8 год — 24 8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29 год — 24 80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auto" w:val="clear"/>
                <w:lang w:eastAsia="ru-RU"/>
              </w:rPr>
              <w:t>2030 год — 24 800,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40"/>
        <w:ind w:right="141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spacing w:lineRule="atLeast" w:line="240"/>
        <w:ind w:right="14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города Обнин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Управление имуществом и земельными участками»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26282F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spacing w:lineRule="atLeast" w:line="240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52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имущественных и земельных отношений администрации города Обнинска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Городское строитель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 распоряжение имуществом города Обнинска</w:t>
            </w:r>
          </w:p>
          <w:p>
            <w:pPr>
              <w:pStyle w:val="Normal"/>
              <w:spacing w:lineRule="auto" w:line="252" w:before="0" w:after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0"/>
              </w:numPr>
              <w:tabs>
                <w:tab w:val="clear" w:pos="408"/>
                <w:tab w:val="left" w:pos="318" w:leader="none"/>
              </w:tabs>
              <w:suppressAutoHyphens w:val="false"/>
              <w:autoSpaceDE w:val="false"/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лноты достоверности учета объектов муниципального имущества МО «Город Обнинск»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408"/>
                <w:tab w:val="left" w:pos="318" w:leader="none"/>
              </w:tabs>
              <w:suppressAutoHyphens w:val="false"/>
              <w:autoSpaceDE w:val="false"/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гистрации прав на объекты муниципального имущества, в том числе и на бесхозяйное имущество;</w:t>
            </w:r>
          </w:p>
          <w:p>
            <w:pPr>
              <w:pStyle w:val="ConsPlusNormal"/>
              <w:numPr>
                <w:ilvl w:val="0"/>
                <w:numId w:val="30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униципального имущества, составляющего казну МО «Город Обнинс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1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ктов муниципального недвижимого имущества, составляющего казну МО «Город Обнинск», на которые зарегистрировано право муниципальной собственности, в общем количестве муниципального недвижимого имущества, составляющего казну МО «Город Обнинск»,  учитываемых в реестре муниципального имущества.</w:t>
            </w:r>
          </w:p>
          <w:p>
            <w:pPr>
              <w:pStyle w:val="ConsPlusNormal"/>
              <w:numPr>
                <w:ilvl w:val="0"/>
                <w:numId w:val="31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есхозяйного недвижимого имущества, находящегося в казне МО «Город Обнинск»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которые зарегистрировано право муниципальной собственности, к общему количеству выявленных бесхозяйных объектов, учитываемых в реестре муниципального имущества.</w:t>
            </w:r>
          </w:p>
          <w:p>
            <w:pPr>
              <w:pStyle w:val="ConsPlusNormal"/>
              <w:numPr>
                <w:ilvl w:val="0"/>
                <w:numId w:val="31"/>
              </w:numPr>
              <w:tabs>
                <w:tab w:val="clear" w:pos="408"/>
                <w:tab w:val="left" w:pos="201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муниципального недвижимого имущества, составляющих казну МО «Город Обнинск», в отношении которых осуществляется содержание за счет средств муниципального бюджета города Обнинска, к общему количеству объектов муниципального недвижимого имущества, составляющих казну МО «Город Обнинск», не переданных в аренду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32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кадастровых работ в отношении объектов, составляющих казну МО «Город Обнинск», и земель и/или земельных участков, государственная собственность на которые не разграничена, на территории МО «Город Обнинск» или находящихся в муниципальной собственности.</w:t>
            </w:r>
          </w:p>
          <w:p>
            <w:pPr>
              <w:pStyle w:val="ConsPlusNormal"/>
              <w:numPr>
                <w:ilvl w:val="0"/>
                <w:numId w:val="32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оценки рыночной стоимости объектов, составляющих казну МО «Город Обнинск», и земельных участков.</w:t>
            </w:r>
          </w:p>
          <w:p>
            <w:pPr>
              <w:pStyle w:val="ConsPlusNormal"/>
              <w:numPr>
                <w:ilvl w:val="0"/>
                <w:numId w:val="32"/>
              </w:numPr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проведения ремонта и содержания объектов, составляющих казну МО «Город Обнинск» и не переданных в аренду 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408"/>
                <w:tab w:val="left" w:pos="318" w:leader="none"/>
              </w:tabs>
              <w:bidi w:val="0"/>
              <w:ind w:left="34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33"/>
              </w:numPr>
              <w:tabs>
                <w:tab w:val="clear" w:pos="408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муниципального недвижимого имущества, составляющего казну МО «Город Обнинск», по которым изготовлены технические планы, проведен государственный кадастровый учет, внесены достоверные сведения в Реестр объектов муниципальной собственности.</w:t>
            </w:r>
          </w:p>
          <w:p>
            <w:pPr>
              <w:pStyle w:val="ConsPlusNormal"/>
              <w:numPr>
                <w:ilvl w:val="0"/>
                <w:numId w:val="33"/>
              </w:numPr>
              <w:tabs>
                <w:tab w:val="clear" w:pos="408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, составляющих казну МО «Город Обнинск», по которым проведена оценка рыночной стоимости для передачи в аренду или собственность.</w:t>
            </w:r>
          </w:p>
          <w:p>
            <w:pPr>
              <w:pStyle w:val="ConsPlusNormal"/>
              <w:numPr>
                <w:ilvl w:val="0"/>
                <w:numId w:val="33"/>
              </w:numPr>
              <w:tabs>
                <w:tab w:val="clear" w:pos="408"/>
                <w:tab w:val="left" w:pos="276" w:leader="none"/>
                <w:tab w:val="left" w:pos="318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ъектов муниципального недвижимого имущества, составляющих казну МО «Город Обнинск», в отношении которых осуществляется содержание за счет средств муниципального бюджета города Обнинска</w:t>
            </w:r>
          </w:p>
        </w:tc>
      </w:tr>
      <w:tr>
        <w:trPr>
          <w:trHeight w:val="1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 415,2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6 165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из средств федерального бюджета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0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из средств областного бюджета Калужской области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0,0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-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-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из средств местного бюджета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6 415,2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6 165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— 2 0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— 2 050,0 тыс. руб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706" w:gutter="0" w:header="0" w:top="1134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ind w:right="141" w:hanging="0"/>
        <w:jc w:val="right"/>
        <w:rPr>
          <w:rFonts w:ascii="Times New Roman" w:hAnsi="Times New Roman" w:cs="Times New Roman"/>
          <w:b/>
          <w:b/>
          <w:bCs/>
          <w:color w:val="26282F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26282F"/>
          <w:sz w:val="26"/>
          <w:szCs w:val="26"/>
        </w:rPr>
        <w:t>Проект</w:t>
      </w:r>
    </w:p>
    <w:p>
      <w:pPr>
        <w:pStyle w:val="Normal"/>
        <w:widowControl w:val="false"/>
        <w:ind w:right="141" w:hanging="0"/>
        <w:jc w:val="center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shd w:fill="auto" w:val="clear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муниципальной программы города Обнинск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Развитие инженерной инфраструктуры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303"/>
        <w:gridCol w:w="5755"/>
      </w:tblGrid>
      <w:tr>
        <w:trPr>
          <w:trHeight w:val="7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архитектуры и градостроительства</w:t>
            </w:r>
          </w:p>
        </w:tc>
      </w:tr>
      <w:tr>
        <w:trPr>
          <w:trHeight w:val="6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развития инженерной инфраструктуры  администрации города Обнинска </w:t>
            </w:r>
          </w:p>
        </w:tc>
      </w:tr>
      <w:tr>
        <w:trPr>
          <w:trHeight w:val="7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развития инженерной инфраструктуры  администрации города Обнинска</w:t>
            </w:r>
          </w:p>
        </w:tc>
      </w:tr>
      <w:tr>
        <w:trPr>
          <w:trHeight w:val="7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" w:right="0" w:firstLine="9"/>
              <w:contextualSpacing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 xml:space="preserve">Управление городского хозяйства администрации города Обнинска </w:t>
            </w:r>
          </w:p>
        </w:tc>
      </w:tr>
      <w:tr>
        <w:trPr>
          <w:trHeight w:val="3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Городское строительство»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 «УК «Инженерные сети»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У «Благоустройство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бюджетные и автономные учреждения, муниципальные унитарные предприятия, в отношении которых принято решение о предоставлении им субсидий на осуществление капитальных вложений в объекты капитального строительства муниципальной собственности</w:t>
            </w:r>
            <w:r>
              <w:rPr>
                <w:rFonts w:cs="Times New Roman" w:ascii="Times New Roman" w:hAnsi="Times New Roman"/>
                <w:iCs/>
                <w:color w:val="0070C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согласно ст. 78 БК РФ)</w:t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17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ых условий проживания населения, повышение качества услуг и надёжности функционирования централизованных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 жизнеобеспечения в рамках  перспективного развития города</w:t>
            </w:r>
          </w:p>
        </w:tc>
      </w:tr>
      <w:tr>
        <w:trPr>
          <w:trHeight w:val="18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3"/>
                <w:numId w:val="34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износа сетей и объектов коммунальной инфраструктуры, улучшение очистки сточных вод и качества питьевой воды;</w:t>
            </w:r>
          </w:p>
          <w:p>
            <w:pPr>
              <w:pStyle w:val="ConsPlusNormal"/>
              <w:numPr>
                <w:ilvl w:val="3"/>
                <w:numId w:val="34"/>
              </w:numPr>
              <w:tabs>
                <w:tab w:val="clear" w:pos="408"/>
                <w:tab w:val="left" w:pos="309" w:leader="none"/>
              </w:tabs>
              <w:bidi w:val="0"/>
              <w:ind w:left="26" w:right="0" w:hanging="0"/>
              <w:jc w:val="left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bidi="ar-SA"/>
              </w:rPr>
              <w:t>Обеспечение условий для деятельности  муниципальных учреждений сферы строительства и инженерной инфраструктуры.</w:t>
            </w:r>
          </w:p>
        </w:tc>
      </w:tr>
      <w:tr>
        <w:trPr>
          <w:trHeight w:val="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3"/>
                <w:numId w:val="10"/>
              </w:numPr>
              <w:shd w:fill="FFFFFF" w:val="clear"/>
              <w:tabs>
                <w:tab w:val="clear" w:pos="408"/>
                <w:tab w:val="left" w:pos="305" w:leader="none"/>
                <w:tab w:val="left" w:pos="2152" w:leader="none"/>
              </w:tabs>
              <w:ind w:left="26" w:right="0" w:hanging="0"/>
              <w:textAlignment w:val="baseline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Количество введенных в эксплуатацию  объектов инженерной инфраструктуры;</w:t>
            </w:r>
          </w:p>
          <w:p>
            <w:pPr>
              <w:pStyle w:val="ListParagraph"/>
              <w:numPr>
                <w:ilvl w:val="3"/>
                <w:numId w:val="10"/>
              </w:numPr>
              <w:shd w:fill="FFFFFF" w:val="clear"/>
              <w:tabs>
                <w:tab w:val="clear" w:pos="408"/>
                <w:tab w:val="left" w:pos="305" w:leader="none"/>
                <w:tab w:val="left" w:pos="2152" w:leader="none"/>
              </w:tabs>
              <w:ind w:left="26" w:right="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50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  <w:t>Проектная часть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Участие в реализации регионального проекта «Жилье» (Национального проекта «Жилье и городская среда»)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Участие в реализации регионального проекта «Чистая вода» (Национального проекта «Жилье и городская среда»);</w:t>
            </w:r>
          </w:p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</w:r>
          </w:p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«Развитие городских инженерных систем»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08"/>
                <w:tab w:val="left" w:pos="303" w:leader="none"/>
              </w:tabs>
              <w:ind w:left="20" w:right="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«Оказание услуг (выполнение работ) муниципальными учреждениями в сфере строительства (реконструкции), капитального ремонта (ремонта) объектов социальной и инженерной инфраструктуры города Обнинска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03" w:leader="none"/>
              </w:tabs>
              <w:suppressAutoHyphens w:val="false"/>
              <w:spacing w:before="0" w:after="0"/>
              <w:ind w:left="2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  <w:t>Проектная часть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Объем ввода жилья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Количество новых станций очистки питьевой воды из централизованных источников водоснабжения;</w:t>
            </w:r>
          </w:p>
          <w:p>
            <w:pPr>
              <w:pStyle w:val="Normal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Количество введенных в эксплуатацию инжен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autoSpaceDE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  <w:t>Доля выполненных работ 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  <w:t>реконструкции очистных сооружений от запланированны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408"/>
                <w:tab w:val="left" w:pos="275" w:leader="none"/>
                <w:tab w:val="left" w:pos="416" w:leader="none"/>
                <w:tab w:val="left" w:pos="459" w:leader="none"/>
              </w:tabs>
              <w:suppressAutoHyphens w:val="false"/>
              <w:autoSpaceDE w:val="false"/>
              <w:spacing w:before="0" w:after="0"/>
              <w:ind w:left="20" w:righ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6"/>
                <w:szCs w:val="26"/>
                <w:lang w:eastAsia="ru-RU" w:bidi="ar-SA"/>
              </w:rPr>
              <w:t>Доля выполненных строительных работ по строительству нового водозаборного узла с магистральными водопроводами от запланированных</w:t>
            </w:r>
          </w:p>
        </w:tc>
      </w:tr>
      <w:tr>
        <w:trPr>
          <w:trHeight w:val="18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;Times New Roman" w:cs="Times New Roman"/>
                <w:sz w:val="26"/>
                <w:szCs w:val="26"/>
              </w:rPr>
            </w:pPr>
            <w:r>
              <w:rPr>
                <w:rFonts w:eastAsia=";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494 808,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 xml:space="preserve"> тыс. руб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74 926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139 191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68 4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70 7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70 7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70 7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- из средств федерального бюджета —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0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 xml:space="preserve">- из средств областного бюджета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56 778,6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56 778,6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 xml:space="preserve">- из средств местного бюджета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438 030,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74 926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82 413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68 44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70 7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70 75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30 год — 70 750,0 тыс. руб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567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города Обнинс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Дорожное хозяйство и развитие транспортной инфраструктуры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2" w:type="dxa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75"/>
        <w:gridCol w:w="58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город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городск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городского хозяйств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по благоустройству и озеленению городских территорий Управление городского хозяйства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транспортного обслуживания населения Управление транспорта администрации город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казенное учреждение «Городское строительство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КУ «Городское строительство»)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 «Инженерные сети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БУ «УК «Инженерные сети»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Благоустройство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БУ «Благоустройство»)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08"/>
                <w:tab w:val="left" w:pos="382" w:leader="none"/>
              </w:tabs>
              <w:autoSpaceDE w:val="false"/>
              <w:ind w:left="0"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бюджетное учреждение «Обнинский городской транспорт» </w:t>
            </w:r>
          </w:p>
          <w:p>
            <w:pPr>
              <w:pStyle w:val="Normal"/>
              <w:tabs>
                <w:tab w:val="clear" w:pos="408"/>
                <w:tab w:val="left" w:pos="382" w:leader="none"/>
              </w:tabs>
              <w:autoSpaceDE w:val="fals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МБУ «ОГ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82" w:leader="none"/>
              </w:tabs>
              <w:spacing w:before="0" w:after="0"/>
              <w:ind w:left="99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дорог (дублеров), проездов, тротуаров, их качества и технического состояния до уровня соответствующих нормативных требований. Повышение безопасности дорожного движения на улично-дорожной сети города;</w:t>
            </w:r>
          </w:p>
          <w:p>
            <w:pPr>
              <w:pStyle w:val="Style25"/>
              <w:numPr>
                <w:ilvl w:val="0"/>
                <w:numId w:val="40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предоставления транспортных услуг населению, и организация транспортного обслуживания населения в границах города Обни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1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эксплуатационных характеристик автомобильных дорог общего пользования местного значения;</w:t>
            </w:r>
          </w:p>
          <w:p>
            <w:pPr>
              <w:pStyle w:val="Style25"/>
              <w:numPr>
                <w:ilvl w:val="0"/>
                <w:numId w:val="41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ведение в нормативно-техническое состояние улично-дорожной сети города и технического оснащение с целью обеспечения безопасности дорожного движения;</w:t>
            </w:r>
          </w:p>
          <w:p>
            <w:pPr>
              <w:pStyle w:val="Style25"/>
              <w:numPr>
                <w:ilvl w:val="0"/>
                <w:numId w:val="41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безопасного, бесперебойного функционирования общественного транспорта и повышение качества транспортного обслуживания населения на регулярных муниципальных маршрутах города Обнинска;</w:t>
            </w:r>
          </w:p>
          <w:p>
            <w:pPr>
              <w:pStyle w:val="Style25"/>
              <w:numPr>
                <w:ilvl w:val="0"/>
                <w:numId w:val="41"/>
              </w:numPr>
              <w:tabs>
                <w:tab w:val="clear" w:pos="408"/>
                <w:tab w:val="left" w:pos="382" w:leader="none"/>
              </w:tabs>
              <w:suppressAutoHyphens w:val="false"/>
              <w:autoSpaceDE w:val="false"/>
              <w:ind w:left="99" w:right="72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условий и подготовка документов для разработки проектно-сметной документации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408"/>
                <w:tab w:val="left" w:pos="382" w:leader="none"/>
              </w:tabs>
              <w:ind w:left="99" w:right="7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автомобильных дорог, приведенных в нормативное состояние;</w:t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408"/>
                <w:tab w:val="left" w:pos="382" w:leader="none"/>
              </w:tabs>
              <w:ind w:left="99" w:right="7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личество пассажиров, перевезенных на регулярных муниципальных маршрутах города Обнинска за год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tabs>
                <w:tab w:val="clear" w:pos="408"/>
                <w:tab w:val="left" w:pos="505" w:leader="none"/>
              </w:tabs>
              <w:ind w:left="99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43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ind w:left="99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оритетные (ведомственные) проекты города Обнинска Проект "Реконструкция автомобильной дороги вдоль промзоны "Мишково".</w:t>
            </w:r>
          </w:p>
          <w:p>
            <w:pPr>
              <w:pStyle w:val="Style25"/>
              <w:numPr>
                <w:ilvl w:val="0"/>
                <w:numId w:val="0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ind w:left="819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bidi w:val="0"/>
              <w:spacing w:before="0" w:after="0"/>
              <w:ind w:left="170" w:right="57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роцессная часть: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bidi w:val="0"/>
              <w:spacing w:before="0" w:after="0"/>
              <w:ind w:left="113" w:right="17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Ремонт и обслуживание улично-дорожной сети;</w:t>
            </w:r>
          </w:p>
          <w:p>
            <w:pPr>
              <w:pStyle w:val="Style25"/>
              <w:numPr>
                <w:ilvl w:val="0"/>
                <w:numId w:val="43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ind w:left="99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транспортного обслуживания населения на территории муниципального образования "Город Обнинск";</w:t>
            </w:r>
          </w:p>
          <w:p>
            <w:pPr>
              <w:pStyle w:val="Style25"/>
              <w:numPr>
                <w:ilvl w:val="0"/>
                <w:numId w:val="43"/>
              </w:numPr>
              <w:shd w:fill="FFFFFF" w:val="clear"/>
              <w:tabs>
                <w:tab w:val="clear" w:pos="408"/>
                <w:tab w:val="left" w:pos="363" w:leader="none"/>
                <w:tab w:val="left" w:pos="505" w:leader="none"/>
              </w:tabs>
              <w:suppressAutoHyphens w:val="false"/>
              <w:ind w:left="99" w:right="0" w:hanging="0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проектно-сметной документации на строительство и реконструкцию автомобильных дорог местного значения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08"/>
                <w:tab w:val="left" w:pos="364" w:leader="none"/>
              </w:tabs>
              <w:autoSpaceDE w:val="false"/>
              <w:ind w:left="86" w:righ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44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тяженность дороги общего пользования местного значения вдоль промзоны «Мишково», приведенной в нормативное состояние;</w:t>
            </w:r>
          </w:p>
          <w:p>
            <w:pPr>
              <w:pStyle w:val="Style25"/>
              <w:numPr>
                <w:ilvl w:val="0"/>
                <w:numId w:val="44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тяженность локальных очистных сооружений в промзоне «Мишково»;</w:t>
            </w:r>
          </w:p>
          <w:p>
            <w:pPr>
              <w:pStyle w:val="Style25"/>
              <w:numPr>
                <w:ilvl w:val="0"/>
                <w:numId w:val="44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ind w:left="86" w:right="0" w:hanging="0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ремонтных работ, выполняемых в установленные сроки в отношении дороги общего пользования местного значения вдоль промзоны «Мишково», от запланированных.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Процессная часть: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Протяженность автомобильных дорог, приведенных в нормативное состояние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лощадь внутридворовых и внутриквартальных проездов, приведенных в нормативное состояние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Количество дворовых территорий, приведенных в нормативное состояние в рамках деятельности ТОС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Количество установленных и замененных дорожных знаков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установленных и замененных искусственных дорожных неровностей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светофорных объектов установленных, переоборудованных и отремонтированных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Протяженность нанесенной дорожной разметки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 Протяженность сетей ливневой канализации, по которым проведена техническая паспортизация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Протяженность установленных (отремонтированных) объектов ливневой канализации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Коэффициент использования транспорта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 Доля транспортных средств, приспособленных для перевозки маломобильных групп населения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 Доля выполненных работ по капитальному ремонту системы вентиляции здания мастерской;</w:t>
            </w:r>
          </w:p>
          <w:p>
            <w:pPr>
              <w:pStyle w:val="Style25"/>
              <w:widowControl/>
              <w:numPr>
                <w:ilvl w:val="0"/>
                <w:numId w:val="0"/>
              </w:numPr>
              <w:tabs>
                <w:tab w:val="clear" w:pos="408"/>
                <w:tab w:val="left" w:pos="511" w:leader="none"/>
              </w:tabs>
              <w:suppressAutoHyphens w:val="false"/>
              <w:autoSpaceDE w:val="false"/>
              <w:bidi w:val="0"/>
              <w:spacing w:before="0" w:after="0"/>
              <w:ind w:left="113" w:right="57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 Количество закупленных автобу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038 012,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5 год — 1 274 907,8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6 год — 1 069 265,6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7 год — 1 184 934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8 год — 1 169 634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9 год — 1 169 634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30 год — 1 169 634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- из средств федерального бюдж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0,0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5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6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30 год — 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 xml:space="preserve">- из средств областного бюджета —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425 264,0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5 год — 197 235,5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6 год — 45 605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7 год — 45 605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8 год — 45 605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9 год — 45 605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30 год — 45 605,7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 xml:space="preserve">- из средств местного бюджета —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  <w:lang w:eastAsia="ru-RU"/>
              </w:rPr>
              <w:t>6 612 748,2 тыс. руб.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2025 год — 1 077 672,3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6 год — 1 023 659,9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7 год — 1 139 329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8 год — 1 124 029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29 год — 1 124 029,0 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shd w:fill="auto" w:val="clear"/>
                <w:lang w:eastAsia="ru-RU"/>
              </w:rPr>
              <w:t>2030 год — 1 124 029,0 тыс. руб.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auto" w:val="clear"/>
          <w:lang w:eastAsia="ru-RU"/>
        </w:rPr>
        <w:t>ПАСПОРТ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 города Обнинска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держание и обслуживание жилищного фонда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, Программ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2" w:type="dxa"/>
        <w:jc w:val="left"/>
        <w:tblInd w:w="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"/>
        <w:gridCol w:w="3120"/>
        <w:gridCol w:w="636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город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опросам городского хозяй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городского хозяйств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реализации жилищной полити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тариф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я городского хозяй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Жилищный отдел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Обнинск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У «Коммунальное управление», другие организации, осуществляющие деятельность в сфере жилищно-коммунального хозяй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результатам отбора получателей субсидий согласно       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. 7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К РФ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ых и безопасных условий для проживания граждан в многоквартирных домах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5"/>
              </w:numPr>
              <w:tabs>
                <w:tab w:val="clear" w:pos="408"/>
                <w:tab w:val="left" w:pos="344" w:leader="none"/>
              </w:tabs>
              <w:suppressAutoHyphens w:val="false"/>
              <w:autoSpaceDE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и ремонта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45"/>
              </w:numPr>
              <w:tabs>
                <w:tab w:val="clear" w:pos="408"/>
                <w:tab w:val="left" w:pos="34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оказания услуг  муниципальными учреждениями в сфере жилищного хозяй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ногоквартирных домов в городе Обнинске, в том числе муниципального жилищного фонда, в которых необходимо создавать комфортные и безопасные условия для проживания граждан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tabs>
                <w:tab w:val="clear" w:pos="408"/>
                <w:tab w:val="left" w:pos="334" w:leader="none"/>
              </w:tabs>
              <w:autoSpaceDE w:val="false"/>
              <w:ind w:left="61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46"/>
              </w:numPr>
              <w:tabs>
                <w:tab w:val="clear" w:pos="408"/>
                <w:tab w:val="left" w:pos="334" w:leader="none"/>
              </w:tabs>
              <w:suppressAutoHyphens w:val="false"/>
              <w:autoSpaceDE w:val="false"/>
              <w:ind w:left="61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содержание муниципального жилья;</w:t>
            </w:r>
          </w:p>
          <w:p>
            <w:pPr>
              <w:pStyle w:val="ListParagraph"/>
              <w:numPr>
                <w:ilvl w:val="0"/>
                <w:numId w:val="46"/>
              </w:numPr>
              <w:tabs>
                <w:tab w:val="clear" w:pos="408"/>
                <w:tab w:val="left" w:pos="334" w:leader="none"/>
              </w:tabs>
              <w:ind w:left="61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(выполнение работ) муниципальными учреждениями в сфере жилищного хозяйства</w:t>
            </w:r>
          </w:p>
        </w:tc>
      </w:tr>
      <w:tr>
        <w:trPr>
          <w:trHeight w:val="34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ConsPlusNormal"/>
              <w:numPr>
                <w:ilvl w:val="0"/>
                <w:numId w:val="47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пустующих жилых помещений;</w:t>
            </w:r>
          </w:p>
          <w:p>
            <w:pPr>
              <w:pStyle w:val="ConsPlusNormal"/>
              <w:numPr>
                <w:ilvl w:val="0"/>
                <w:numId w:val="47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объем) помещений муниципального жилищного фонда, работы по капитальному ремонту которых подлежат софинсированию из бюджета муниципального образования;</w:t>
            </w:r>
          </w:p>
          <w:p>
            <w:pPr>
              <w:pStyle w:val="ConsPlusNormal"/>
              <w:numPr>
                <w:ilvl w:val="0"/>
                <w:numId w:val="47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(площадь) жилых помещений муниципального жилищного фонда;</w:t>
            </w:r>
          </w:p>
          <w:p>
            <w:pPr>
              <w:pStyle w:val="ConsPlusNormal"/>
              <w:numPr>
                <w:ilvl w:val="0"/>
                <w:numId w:val="47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ных выездов;</w:t>
            </w:r>
          </w:p>
          <w:p>
            <w:pPr>
              <w:pStyle w:val="ConsPlusNormal"/>
              <w:numPr>
                <w:ilvl w:val="0"/>
                <w:numId w:val="47"/>
              </w:numPr>
              <w:tabs>
                <w:tab w:val="clear" w:pos="408"/>
                <w:tab w:val="left" w:pos="454" w:leader="none"/>
              </w:tabs>
              <w:bidi w:val="0"/>
              <w:ind w:left="29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ощадок дворового благоустройства.</w:t>
            </w:r>
          </w:p>
        </w:tc>
      </w:tr>
      <w:tr>
        <w:trPr>
          <w:trHeight w:val="2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8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574 915,4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 года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5 год — 82 795,4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6 год — 90 79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7 год — 97 04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8 год — 101 43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9 год — 101 430,0 тыс. руб.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30 год — 101 430,0 тыс. руб.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города Обнинс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Формирование комфортной городской среды»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(далее – муниципальная программа, Программа)</w:t>
      </w:r>
    </w:p>
    <w:p>
      <w:pPr>
        <w:pStyle w:val="Normal"/>
        <w:ind w:left="-14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5"/>
        <w:gridCol w:w="2893"/>
        <w:gridCol w:w="648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городского хозяйств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«Городское строительство»;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У УК «Инженерные сети»;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Городской парк»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О «АГРО»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Благоустройство»;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осуществляющие деятельность в сфере жилищно-коммунального хозяйства и благоустройства                         (по результатам отбора получателей субсидий согласно ст. 78 БК РФ, 78.2 БК РФ) и некоммерческие организации, участвующие в проведении мероприятий, направленных на создание имиджа Обнинска как города, благоприятного для проживания и отдыха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. 78.1 БК РФ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right="73" w:hanging="63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73"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и комфорта городской среды на территории города Обнинск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8"/>
              </w:numPr>
              <w:tabs>
                <w:tab w:val="clear" w:pos="408"/>
                <w:tab w:val="left" w:pos="281" w:leader="none"/>
              </w:tabs>
              <w:ind w:left="0" w:right="73" w:hanging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комплекса работ по благоустройству общественных территорий города Обнинска;</w:t>
            </w:r>
          </w:p>
          <w:p>
            <w:pPr>
              <w:pStyle w:val="Normal"/>
              <w:tabs>
                <w:tab w:val="clear" w:pos="408"/>
                <w:tab w:val="left" w:pos="281" w:leader="none"/>
              </w:tabs>
              <w:ind w:right="73" w:hanging="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Повышение уровня безопасности и комфортности проживания жителей на территории города Обнинска</w:t>
            </w:r>
          </w:p>
        </w:tc>
      </w:tr>
      <w:tr>
        <w:trPr>
          <w:trHeight w:val="6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9" w:right="73" w:firstLine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263" w:leader="none"/>
              </w:tabs>
              <w:ind w:right="7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Normal"/>
              <w:numPr>
                <w:ilvl w:val="3"/>
                <w:numId w:val="49"/>
              </w:numPr>
              <w:tabs>
                <w:tab w:val="clear" w:pos="408"/>
                <w:tab w:val="left" w:pos="263" w:leader="none"/>
              </w:tabs>
              <w:ind w:left="0" w:right="7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 реализации федерального проекта «Формирование комфортной городской среды»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right="73" w:hanging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right="7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tabs>
                <w:tab w:val="clear" w:pos="408"/>
                <w:tab w:val="left" w:pos="263" w:leader="none"/>
              </w:tabs>
              <w:ind w:right="7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Благоустройство общественных территорий города Обнинска</w:t>
            </w:r>
          </w:p>
        </w:tc>
      </w:tr>
      <w:tr>
        <w:trPr>
          <w:trHeight w:val="4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08"/>
                <w:tab w:val="left" w:pos="353" w:leader="none"/>
              </w:tabs>
              <w:autoSpaceDE w:val="false"/>
              <w:ind w:left="79" w:right="7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ектная часть:</w:t>
            </w:r>
          </w:p>
          <w:p>
            <w:pPr>
              <w:pStyle w:val="Style25"/>
              <w:numPr>
                <w:ilvl w:val="0"/>
                <w:numId w:val="50"/>
              </w:numPr>
              <w:tabs>
                <w:tab w:val="clear" w:pos="408"/>
                <w:tab w:val="left" w:pos="353" w:leader="none"/>
              </w:tabs>
              <w:suppressAutoHyphens w:val="false"/>
              <w:autoSpaceDE w:val="false"/>
              <w:ind w:left="79" w:right="7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ощадь благоустроенной общественной территории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50"/>
              </w:numPr>
              <w:tabs>
                <w:tab w:val="clear" w:pos="408"/>
                <w:tab w:val="left" w:pos="353" w:leader="none"/>
              </w:tabs>
              <w:suppressAutoHyphens w:val="false"/>
              <w:autoSpaceDE w:val="false"/>
              <w:ind w:left="79" w:right="7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ля площади благоустроенных общественных территорий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466 396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205 922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— 167 964,5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— 22 934,5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— 23 191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— 23 191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— 23 191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из средств федерального бюджета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237 648,3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125 702,5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22 972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22 057,8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22 305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22 305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22 305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из средств областного бюджета Калужской области -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2 304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1 253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215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207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209,4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209,4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209,4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из средств местного бюджета —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226 443,3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 годам: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78 965,9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144 776,1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669,7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677,2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677,2 тыс. руб.;</w:t>
            </w:r>
          </w:p>
          <w:p>
            <w:pPr>
              <w:pStyle w:val="Normal"/>
              <w:spacing w:before="0" w:after="0"/>
              <w:ind w:left="77" w:right="73" w:firstLine="3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677,2 тыс. руб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567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ПАСПОРТ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города Обнинска </w:t>
      </w:r>
    </w:p>
    <w:p>
      <w:pPr>
        <w:pStyle w:val="Normal"/>
        <w:tabs>
          <w:tab w:val="clear" w:pos="408"/>
          <w:tab w:val="left" w:pos="1305" w:leader="none"/>
          <w:tab w:val="center" w:pos="4676" w:leader="none"/>
        </w:tabs>
        <w:spacing w:before="0" w:after="160"/>
        <w:contextualSpacing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«Благоустройство»</w:t>
      </w:r>
    </w:p>
    <w:p>
      <w:pPr>
        <w:pStyle w:val="Normal"/>
        <w:ind w:left="-142" w:right="0" w:hanging="0"/>
        <w:jc w:val="center"/>
        <w:rPr>
          <w:rFonts w:ascii="Times New Roman" w:hAnsi="Times New Roman" w:eastAsia="font282;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(далее – муниципальная программа, Программа)</w:t>
      </w:r>
    </w:p>
    <w:p>
      <w:pPr>
        <w:pStyle w:val="Normal"/>
        <w:tabs>
          <w:tab w:val="clear" w:pos="408"/>
          <w:tab w:val="left" w:pos="1305" w:leader="none"/>
          <w:tab w:val="center" w:pos="4676" w:leader="none"/>
        </w:tabs>
        <w:spacing w:before="0" w:after="160"/>
        <w:contextualSpacing/>
        <w:rPr>
          <w:rFonts w:ascii="Times New Roman" w:hAnsi="Times New Roman" w:eastAsia="font282;Times New Roman" w:cs="Times New Roman"/>
          <w:kern w:val="0"/>
          <w:sz w:val="26"/>
          <w:szCs w:val="26"/>
          <w:lang w:eastAsia="ru-RU" w:bidi="ar-SA"/>
        </w:rPr>
      </w:pPr>
      <w:r>
        <w:rPr>
          <w:rFonts w:eastAsia="font282;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5050" w:type="pct"/>
        <w:jc w:val="left"/>
        <w:tblInd w:w="-1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"/>
        <w:gridCol w:w="3218"/>
        <w:gridCol w:w="586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городского хозяй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Городское строительство», МБУ «УК «Инженерные сети», МАУ «Городской парк», МКУ «БРУ», МБУ «Благоустройство», АНО «Агентство городского развития - Обнинский бизнес инкубатор» АНО «АГР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, создание комфортных условий для жизнедеятельности и отдыха жителей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ое благоустройство, содержание и обслуживание городских территорий в соответствии с законодательством.</w:t>
            </w:r>
          </w:p>
          <w:p>
            <w:pPr>
              <w:pStyle w:val="Style25"/>
              <w:numPr>
                <w:ilvl w:val="0"/>
                <w:numId w:val="5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освещенности городских улиц и внутридворовых территорий; </w:t>
            </w:r>
          </w:p>
          <w:p>
            <w:pPr>
              <w:pStyle w:val="Style25"/>
              <w:numPr>
                <w:ilvl w:val="0"/>
                <w:numId w:val="5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становление и сохранение природны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Style25"/>
              <w:numPr>
                <w:ilvl w:val="0"/>
                <w:numId w:val="51"/>
              </w:numPr>
              <w:tabs>
                <w:tab w:val="clear" w:pos="408"/>
                <w:tab w:val="left" w:pos="219" w:leader="none"/>
                <w:tab w:val="left" w:pos="380" w:leader="none"/>
              </w:tabs>
              <w:suppressAutoHyphens w:val="false"/>
              <w:autoSpaceDE w:val="false"/>
              <w:ind w:left="98" w:right="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кладбищ.</w:t>
            </w:r>
          </w:p>
          <w:p>
            <w:pPr>
              <w:pStyle w:val="Style25"/>
              <w:numPr>
                <w:ilvl w:val="0"/>
                <w:numId w:val="51"/>
              </w:numPr>
              <w:tabs>
                <w:tab w:val="clear" w:pos="408"/>
                <w:tab w:val="left" w:pos="380" w:leader="none"/>
              </w:tabs>
              <w:suppressAutoHyphens w:val="false"/>
              <w:autoSpaceDE w:val="false"/>
              <w:ind w:left="98" w:right="8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изация участия жителей города в определении приоритетов расходования средств местного бюджета, выделяемых в целях благоустройства общественных и городских территорий, поддержка инициатив жителей в решении вопросов благоустрой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ая площадь городских территорий подлежащая комплексному благоустройству и регулярному осуществлению мероприятий по поддержанию порядка и санитарного состояния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5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озеленение территорий города Обнинска;</w:t>
            </w:r>
          </w:p>
          <w:p>
            <w:pPr>
              <w:pStyle w:val="Style25"/>
              <w:numPr>
                <w:ilvl w:val="0"/>
                <w:numId w:val="5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наружного освещения территории города Обнинска;</w:t>
            </w:r>
          </w:p>
          <w:p>
            <w:pPr>
              <w:pStyle w:val="Style25"/>
              <w:numPr>
                <w:ilvl w:val="0"/>
                <w:numId w:val="5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рков, парковых зон и скверов города Обнинска;</w:t>
            </w:r>
          </w:p>
          <w:p>
            <w:pPr>
              <w:pStyle w:val="Style25"/>
              <w:numPr>
                <w:ilvl w:val="0"/>
                <w:numId w:val="5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охоронного дела;</w:t>
            </w:r>
          </w:p>
          <w:p>
            <w:pPr>
              <w:pStyle w:val="Style25"/>
              <w:numPr>
                <w:ilvl w:val="0"/>
                <w:numId w:val="52"/>
              </w:numPr>
              <w:tabs>
                <w:tab w:val="clear" w:pos="408"/>
                <w:tab w:val="left" w:pos="348" w:leader="none"/>
              </w:tabs>
              <w:suppressAutoHyphens w:val="false"/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инициативных проектов в сфере благоустройства</w:t>
            </w:r>
          </w:p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48" w:leader="none"/>
              </w:tabs>
              <w:autoSpaceDE w:val="false"/>
              <w:ind w:left="98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мест общего пользования, подлежащая регулярной уборке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субботнико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строенных площадок для сбора крупногабаритных отходо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вотных без владельцев отловленных на территории города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саженной цветочной рассады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следуемых городских территорий на предмет выявления сухих, аварийных деревье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сухих, аварийных деревьев и кустарников с городских территорий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декоративно-художественного и ландшафтного оформления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количества работающих светильников на магистральных улицах, улицах и дорогах местного значения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количества работающих светильников во внутридворовых проезда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ногоквартирных жилых домов и зданий, оборудованных архитектурной подсветкой фасадо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ногоквартирных жилых домов, оборудованных светильниками на фасада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территории благоустроенных парков, парковых зон и скверо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видов услуг, оказываемых посетителям на территориях парков, парковых зон и скверов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тителей, проводящих досуг в парках, парковых зонах и сквера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роприятий, проводимых в городских парка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алых архитектурных форм, установленных на общественных территория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содержания и благоустройства территорий кладбищ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служиваемых площадок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вентаризованных мест захоронений на городских кладбищах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казанных услуг по погребению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благоустроенной общественной территории;</w:t>
            </w:r>
          </w:p>
          <w:p>
            <w:pPr>
              <w:pStyle w:val="Style25"/>
              <w:numPr>
                <w:ilvl w:val="0"/>
                <w:numId w:val="53"/>
              </w:numPr>
              <w:tabs>
                <w:tab w:val="clear" w:pos="408"/>
                <w:tab w:val="left" w:pos="490" w:leader="none"/>
              </w:tabs>
              <w:suppressAutoHyphens w:val="false"/>
              <w:autoSpaceDE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еализованных инициативных проето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 411 652,6 тыс. руб.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- по годам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5 год — 359 778,6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6 год — 388 421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7 год — 405 9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8 год — 419 1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9 год — 419 1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30 год — 419 1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 xml:space="preserve">- из средств областного бюджета —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10 835,7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- по годам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5 год — 10 835,7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026 год — 0,0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027 год - 0,0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028 год - 0,0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029 год - 0,0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030 год - 0,0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 xml:space="preserve">- из средств местного бюджета —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shd w:fill="auto" w:val="clear"/>
                <w:em w:val="none"/>
                <w:lang w:eastAsia="en-US" w:bidi="ar-SA"/>
              </w:rPr>
              <w:t>2 400 816,9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- по годам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5 год — 348 942,9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6 год — 388 421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7 год — 405 9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8 год — 419 1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6"/>
                <w:szCs w:val="26"/>
                <w:u w:val="none"/>
                <w:em w:val="none"/>
                <w:lang w:eastAsia="en-US" w:bidi="ar-SA"/>
              </w:rPr>
              <w:t>2029 год — 419 163,2 тыс. руб.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 — 419 163,2 тыс. руб.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709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  <w:t>ПАСПОРТ</w:t>
      </w:r>
    </w:p>
    <w:p>
      <w:pPr>
        <w:pStyle w:val="Normal"/>
        <w:widowControl w:val="false"/>
        <w:shd w:fill="FFFFFF" w:val="clear"/>
        <w:ind w:left="-284" w:right="-569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города Обнинс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Градостроительная деятельность»</w:t>
      </w:r>
    </w:p>
    <w:p>
      <w:pPr>
        <w:pStyle w:val="Normal"/>
        <w:spacing w:before="0" w:after="0"/>
        <w:ind w:left="-142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(далее – муниципальная программа, Программа)</w:t>
      </w:r>
    </w:p>
    <w:p>
      <w:pPr>
        <w:pStyle w:val="Normal"/>
        <w:spacing w:before="0" w:after="0"/>
        <w:ind w:left="-142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19"/>
      </w:tblGrid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вопросам архитектуры и градостроительства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архитектуры и градостроительства  администрации города Обнинска 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 администрации города Обнинска</w:t>
            </w:r>
          </w:p>
        </w:tc>
      </w:tr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408"/>
                <w:tab w:val="left" w:pos="27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имущественных и земельных отношений администрации города Обнинск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408"/>
                <w:tab w:val="left" w:pos="275" w:leader="none"/>
              </w:tabs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адровой политики и муниципальной службы администрации города Обнинска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7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казенное учреждение «Городское строительство» (далее - МКУ «Городское строительство»)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30 годы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градостроительной деятельности и повышение инвестиционной привлекательности территории города Обнинск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408"/>
                <w:tab w:val="left" w:pos="275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территориального планирования и землепользования на территории города;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408"/>
                <w:tab w:val="left" w:pos="275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образовательной деятельности и кадрового развития в градостроительной отрасли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лощадь земель жилых зон в границах города Обнинск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41" w:leader="none"/>
              </w:tabs>
              <w:suppressAutoHyphens w:val="false"/>
              <w:spacing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u w:val="single"/>
                <w:lang w:eastAsia="ru-RU" w:bidi="ar-SA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tabs>
                <w:tab w:val="clear" w:pos="408"/>
                <w:tab w:val="left" w:pos="241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рриториальное планирование и градостроительное зонирование;</w:t>
            </w:r>
          </w:p>
          <w:p>
            <w:pPr>
              <w:pStyle w:val="Normal"/>
              <w:numPr>
                <w:ilvl w:val="0"/>
                <w:numId w:val="56"/>
              </w:numPr>
              <w:shd w:fill="FFFFFF" w:val="clear"/>
              <w:tabs>
                <w:tab w:val="clear" w:pos="408"/>
                <w:tab w:val="left" w:pos="241" w:leader="none"/>
              </w:tabs>
              <w:spacing w:before="0" w:after="0"/>
              <w:ind w:left="0" w:righ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в подготовке кадров в сфере архитектуры и градостроительств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направлен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41" w:leader="none"/>
              </w:tabs>
              <w:spacing w:before="0" w:after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роцессная часть: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Генерального плана города Обнинска.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карты (плана) описания местоположения границ населенного пункта «Город Обнинск».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на государственный кадастровый учет границ города Обнинска.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Правил землепользования и застройки города Обнинска в соответствии с Генеральным планом. 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сведений в Единый государственный реестр недвижимости о границах территориальных зон Правил землепользования и застройки города Обнинска.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местных нормативов градостроительного проектирования города Обнинска;</w:t>
            </w:r>
          </w:p>
          <w:p>
            <w:pPr>
              <w:pStyle w:val="Normal"/>
              <w:numPr>
                <w:ilvl w:val="0"/>
                <w:numId w:val="57"/>
              </w:numPr>
              <w:shd w:fill="FFFFFF" w:val="clear"/>
              <w:tabs>
                <w:tab w:val="clear" w:pos="408"/>
                <w:tab w:val="left" w:pos="-9" w:leader="none"/>
                <w:tab w:val="left" w:pos="275" w:leader="none"/>
              </w:tabs>
              <w:suppressAutoHyphens w:val="false"/>
              <w:spacing w:before="0" w:after="0"/>
              <w:ind w:left="-9" w:right="0" w:hanging="0"/>
              <w:contextualSpacing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учающихся по образовательной программе высшего образования в сфере архитектуры и градостроительства.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программы по годам ее реализации </w:t>
            </w:r>
          </w:p>
          <w:p>
            <w:pPr>
              <w:pStyle w:val="Normal"/>
              <w:tabs>
                <w:tab w:val="clear" w:pos="408"/>
                <w:tab w:val="left" w:pos="240" w:leader="none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491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 — 401,7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 — 9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из средств обла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442,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361,5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81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- из средств местного бюдже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auto" w:val="clear"/>
              </w:rPr>
              <w:t>49,2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5 год — 40,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6 год — 9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7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8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29 год — 0,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2030 год — 0,0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2"/>
      <w:type w:val="nextPage"/>
      <w:pgSz w:w="11906" w:h="16838"/>
      <w:pgMar w:left="1701" w:right="709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szCs w:val="26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szCs w:val="26"/>
        <w:rFonts w:ascii="Liberation Serif;Times New Roman" w:hAnsi="Liberation Serif;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eastAsia=";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6"/>
        <w:szCs w:val="26"/>
        <w:rFonts w:eastAsia=";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6"/>
        <w:szCs w:val="26"/>
        <w:rFonts w:eastAsia=";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6"/>
        <w:szCs w:val="26"/>
        <w:rFonts w:eastAsia=";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6"/>
        <w:szCs w:val="26"/>
        <w:rFonts w:eastAsia=";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6"/>
        <w:szCs w:val="26"/>
        <w:rFonts w:eastAsia=";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6"/>
        <w:szCs w:val="26"/>
        <w:rFonts w:eastAsia=";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6"/>
        <w:szCs w:val="26"/>
        <w:rFonts w:eastAsia=";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szCs w:val="2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40" w:hanging="360"/>
      </w:pPr>
      <w:rPr>
        <w:sz w:val="26"/>
        <w:i w:val="false"/>
        <w:szCs w:val="26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6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Symbol" w:hAnsi="Symbol" w:cs="Symbo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kern w:val="0"/>
        <w:szCs w:val="26"/>
        <w:bCs/>
        <w:rFonts w:ascii="Times New Roman" w:hAnsi="Times New Roman" w:eastAsia="Times New Roman" w:cs="Times New Roman"/>
        <w:lang w:eastAsia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Symbol" w:hAnsi="Symbol" w:cs="Symbol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ascii="Symbol" w:hAnsi="Symbol" w:cs="Symbol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eastAsia="ru-RU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>
        <w:kern w:val="0"/>
        <w:rFonts w:ascii="Times New Roman" w:hAnsi="Times New Roman" w:eastAsia="Times New Roman" w:cs="Times New Roman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;Times New Roman" w:cs="DejaVu Sans;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auto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Liberation Serif;Times New Roman" w:hAnsi="Liberation Serif;Times New Roman" w:eastAsia="Times New Roman" w:cs="Times New Roman"/>
      <w:sz w:val="24"/>
      <w:szCs w:val="26"/>
      <w:lang w:eastAsia="ru-RU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eastAsia=";Times New Roman"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Liberation Serif;Times New Roman"/>
      <w:sz w:val="26"/>
      <w:szCs w:val="26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>
      <w:i w:val="false"/>
      <w:color w:val="000000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1z0">
    <w:name w:val="WW8Num41z0"/>
    <w:qFormat/>
    <w:rPr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6"/>
      <w:szCs w:val="26"/>
    </w:rPr>
  </w:style>
  <w:style w:type="character" w:styleId="WW8Num45z0">
    <w:name w:val="WW8Num45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47z0">
    <w:name w:val="WW8Num47z0"/>
    <w:qFormat/>
    <w:rPr>
      <w:rFonts w:ascii="Symbol" w:hAnsi="Symbol" w:cs="Symbol"/>
      <w:sz w:val="26"/>
      <w:szCs w:val="2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lang w:eastAsia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kern w:val="0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19z0">
    <w:name w:val="WW8Num19z0"/>
    <w:qFormat/>
    <w:rPr>
      <w:rFonts w:ascii="Symbol" w:hAnsi="Symbol" w:cs="Symbol"/>
      <w:color w:val="000000"/>
      <w:sz w:val="26"/>
      <w:szCs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eastAsia=";Times New Roman" w:cs="Times New Roman"/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7">
    <w:name w:val="WW8Num19z7"/>
    <w:qFormat/>
    <w:rPr>
      <w:rFonts w:ascii="Courier New" w:hAnsi="Courier New" w:cs="Times New Roman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46z0">
    <w:name w:val="WW8Num46z0"/>
    <w:qFormat/>
    <w:rPr>
      <w:sz w:val="26"/>
      <w:szCs w:val="26"/>
    </w:rPr>
  </w:style>
  <w:style w:type="character" w:styleId="WW8Num48z0">
    <w:name w:val="WW8Num48z0"/>
    <w:qFormat/>
    <w:rPr>
      <w:rFonts w:ascii="Symbol" w:hAnsi="Symbol" w:cs="Symbol"/>
      <w:sz w:val="26"/>
      <w:szCs w:val="26"/>
    </w:rPr>
  </w:style>
  <w:style w:type="character" w:styleId="WW8Num52z0">
    <w:name w:val="WW8Num52z0"/>
    <w:qFormat/>
    <w:rPr>
      <w:sz w:val="26"/>
      <w:szCs w:val="26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cs="Times New Roman"/>
      <w:lang w:eastAsia="ru-RU"/>
    </w:rPr>
  </w:style>
  <w:style w:type="character" w:styleId="WW8Num61z0">
    <w:name w:val="WW8Num61z0"/>
    <w:qFormat/>
    <w:rPr>
      <w:i w:val="false"/>
      <w:color w:val="000000"/>
      <w:sz w:val="26"/>
      <w:szCs w:val="26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i w:val="false"/>
      <w:color w:val="000000"/>
    </w:rPr>
  </w:style>
  <w:style w:type="character" w:styleId="WW8Num69z0">
    <w:name w:val="WW8Num69z0"/>
    <w:qFormat/>
    <w:rPr>
      <w:rFonts w:ascii="Times New Roman" w:hAnsi="Times New Roman" w:eastAsia="Times New Roman" w:cs="Times New Roman"/>
      <w:kern w:val="0"/>
      <w:lang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71z0">
    <w:name w:val="WW8Num71z0"/>
    <w:qFormat/>
    <w:rPr>
      <w:sz w:val="26"/>
      <w:szCs w:val="26"/>
    </w:rPr>
  </w:style>
  <w:style w:type="character" w:styleId="WW8Num72z0">
    <w:name w:val="WW8Num72z0"/>
    <w:qFormat/>
    <w:rPr>
      <w:sz w:val="26"/>
      <w:szCs w:val="26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Times New Roman" w:hAnsi="Times New Roman" w:cs="Times New Roman"/>
      <w:sz w:val="26"/>
      <w:szCs w:val="2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lang w:eastAsia="ru-RU"/>
    </w:rPr>
  </w:style>
  <w:style w:type="character" w:styleId="WW8Num62z0">
    <w:name w:val="WW8Num62z0"/>
    <w:qFormat/>
    <w:rPr>
      <w:i w:val="false"/>
      <w:color w:val="000000"/>
      <w:sz w:val="26"/>
      <w:szCs w:val="26"/>
    </w:rPr>
  </w:style>
  <w:style w:type="character" w:styleId="WW8Num64z0">
    <w:name w:val="WW8Num64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75z0">
    <w:name w:val="WW8Num75z0"/>
    <w:qFormat/>
    <w:rPr>
      <w:sz w:val="26"/>
      <w:szCs w:val="26"/>
    </w:rPr>
  </w:style>
  <w:style w:type="character" w:styleId="WW8Num78z3">
    <w:name w:val="WW8Num78z3"/>
    <w:qFormat/>
    <w:rPr>
      <w:rFonts w:ascii="Times New Roman" w:hAnsi="Times New Roman" w:cs="Times New Roman"/>
      <w:sz w:val="26"/>
      <w:szCs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eastAsia=";Times New Roman" w:cs="Times New Roman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7">
    <w:name w:val="WW8Num32z7"/>
    <w:qFormat/>
    <w:rPr>
      <w:rFonts w:ascii="Courier New" w:hAnsi="Courier New" w:cs="Times New Roman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i w:val="false"/>
      <w:color w:val="000000"/>
      <w:sz w:val="26"/>
      <w:szCs w:val="26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i/>
      <w:sz w:val="26"/>
      <w:szCs w:val="26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i w:val="false"/>
      <w:color w:val="00000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  <w:kern w:val="0"/>
      <w:lang w:bidi="ar-SA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bCs/>
      <w:kern w:val="0"/>
      <w:sz w:val="26"/>
      <w:szCs w:val="26"/>
      <w:lang w:eastAsia="ru-RU" w:bidi="ar-SA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6"/>
      <w:szCs w:val="26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sz w:val="26"/>
      <w:szCs w:val="26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Times New Roman" w:hAnsi="Times New Roman" w:cs="Times New Roman"/>
      <w:sz w:val="26"/>
      <w:szCs w:val="26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;Times New Roman" w:cs="Calibri"/>
      <w:b/>
      <w:color w:val="auto"/>
      <w:kern w:val="2"/>
      <w:sz w:val="24"/>
      <w:szCs w:val="24"/>
      <w:lang w:val="ru-RU" w:eastAsia="zh-CN" w:bidi="hi-IN"/>
    </w:rPr>
  </w:style>
  <w:style w:type="paragraph" w:styleId="Style18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;Times New Roman" w:cs="Calibri"/>
      <w:color w:val="auto"/>
      <w:kern w:val="2"/>
      <w:sz w:val="24"/>
      <w:szCs w:val="24"/>
      <w:lang w:val="ru-RU" w:eastAsia="zh-CN" w:bidi="hi-IN"/>
    </w:rPr>
  </w:style>
  <w:style w:type="paragraph" w:styleId="Style20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hi-IN"/>
    </w:rPr>
  </w:style>
  <w:style w:type="paragraph" w:styleId="Style23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;Times New Roman" w:cs="Courier New"/>
      <w:color w:val="auto"/>
      <w:sz w:val="20"/>
      <w:szCs w:val="24"/>
      <w:lang w:val="ru-RU" w:eastAsia="zh-CN" w:bidi="hi-IN"/>
    </w:rPr>
  </w:style>
  <w:style w:type="paragraph" w:styleId="12">
    <w:name w:val="Обычный отступ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MS Mincho;MS Gothic" w:cs="Times New Roman"/>
      <w:sz w:val="24"/>
      <w:szCs w:val="24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login.consultant.ru/link/?req=doc&amp;base=LAW&amp;n=511241&amp;dst=103395" TargetMode="External"/><Relationship Id="rId6" Type="http://schemas.openxmlformats.org/officeDocument/2006/relationships/hyperlink" Target="https://login.consultant.ru/link/?req=doc&amp;base=LAW&amp;n=511241&amp;dst=103431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login.consultant.ru/link/?req=doc&amp;base=LAW&amp;n=470713&amp;dst=103395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22:00Z</dcterms:created>
  <dc:creator>User</dc:creator>
  <dc:description/>
  <dc:language>en-US</dc:language>
  <cp:lastModifiedBy/>
  <dcterms:modified xsi:type="dcterms:W3CDTF">2025-11-14T05:31:26Z</dcterms:modified>
  <cp:revision>77</cp:revision>
  <dc:subject/>
  <dc:title>Постановление Администрации г. Обнинска от 13.12.2024 N 3700-п"Об утверждении муниципальной программы муниципального образования "Город Обнинск" "Молодежная полити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